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UTICAJA TRENDO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3709"/>
        <w:gridCol w:w="4374"/>
        <w:gridCol w:w="2437"/>
      </w:tblGrid>
      <w:tr>
        <w:trPr>
          <w:trHeight w:val="936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EN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CIJALNI UTICAJ NA VRIJEDNOST U ZAJEDNIC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KONOMSKI UTICAJ NA VRIJEDNOST U ZAJEDNIC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AN UTICAJ NA VRIJEDNOST U ZAJEDNICI</w:t>
            </w:r>
          </w:p>
        </w:tc>
      </w:tr>
      <w:tr>
        <w:trPr>
          <w:trHeight w:val="35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JERSKI OBJEKTI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ozitivan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čuvanjem vjerskih objekata daje se doprinos očuvanju kulture, afirmaciji prava na vjeru i identitet, a ujedno se čuvaju historijski objekti materijalne kulture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Daje se podsticaj vjerskom i kulturnom turizmu i ukupnoj kulturnoj i turističkoj ponudi Sjenice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1414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Obnavljaju se verski objekti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HISTORIJA I ARHEOLOGIJA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Gubljenje identiteta i materijalne kulturne bašti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ustavljanjem arheoloških radova gubi se mogućnost potpunijeg naučnog saznanja o razvoju zajednice (istorija, arhitektura, sociologija, etnologija, kulturologija, antropologija)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Pošto Sjenica nema muzej, ne postoji odgovarajući način javnog izlaganja, naučno-istraživačkog rada i trajnog čuvanja vrijednih eksponata i postoji rizik od njihovog gubitk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e koriste se i čak propadaju potencijalne turističke atrakcije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</w:t>
            </w:r>
          </w:p>
        </w:tc>
      </w:tr>
      <w:tr>
        <w:trPr>
          <w:trHeight w:val="1927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stagnaci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Kulturno-historijski objekti u gradu oštećeni, izloženi propadanju ili već porušen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Arheološki radovi privremeno obustavljeni – nalazišta u dobroj mjeri obrađena, ali su i dalje neuređena i nepristupačna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RGANIZACIJE I INSTITUCIJE KULTURE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padanje kulturnog nivoa i nepovoljan  uticaj na različite aspekte kulture življen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Gubitak nekih tradicionalnih kulturnih vrijednosti i lokalnog kulturnog identiteta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iskorišćene ekonomske mogućnosti koje bi mogla da pruži razvijena i organizovana kulturna ponuda ima direktne (smanjena ukupna turistička ponuda i „kulturna industrija”, manja posećenost Sjenice i obrt lokalnih uslužnih djelatnosti) i indirektne uticaje (manji kvalitet života, manji kreativni i intelektualni potencijali, manje vrednovanje obrazovanja, građanske svesti i značaja društvenog aktivizma)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</w:t>
            </w:r>
          </w:p>
        </w:tc>
      </w:tr>
      <w:tr>
        <w:trPr>
          <w:trHeight w:val="3151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stagnaci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Manji broj kulturnih program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Djelatnost svedena na povremene (rijetke) aktivnosti usled nedostatka materijalnih sredstava i prosto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MANIFESTACIJE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ve manifestacije doprinose oživljavanju zajednice, razvoju socijalnih kontakata, međuljudskih odnosa i aktivnijem učešću građana u javnom životu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red direktnog uticaja (veća poseta Sjenici, razvoj različitih usluga za goste i učesnike manifestacija), postoje i indirektne ekonomske koristi (povećan kvalitet života, podsticaj kreativnosti i izražavanja, prezentacija i promocija zajednice). Ove manifestacije su ujedno kanali za prezentaciju i promociju sjeničkih (prehrambenih i drugih) proizvoda i njihovih porizvođača i doprinose uspostavljanju poslovnih komunikacija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2838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 Veći broj novoosnovanih manifestacija (Straparijada, Dani sjeničke pite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Očuvane su sve starije manifestac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većan broj Teferiča - vašari u povodu vjerskih praz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RADICIJA I MULTIKULTURALNOST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Stanovnici Sjenice se dobro osjećaju u svojoj lokalnoj zajednici, jer nisu zabrinuti za svoj identitet i bezbjednost; - Ova vrijednost u najvećoj mjeri definiše karakter lokalnog stanovništva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bri i stabilni međuljudski i međunacionalni odnosi važan su preduslov za ekonomski napredak zajednice, jer direktno pozitivno utiču na ličnu, materijalnu i ekonomsku bezbjednost građana Sjenice, ali i gostiju, turista, poslovnih ljudi i investitora, a indirektno pozitivno utiču na promociju i prezentaciju zajednice (sliku u svijetu)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2124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 Kulturni programi u povodu vjerskih praznika su od 1990-tih postali redovni, u njihovoj organizaciji su angažovani pripadnici obeju na lokalu najzastupljenijih etničkih zajednica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Redovno održavanje kulturno-vjerskih manifestac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GEOGRAFSKI POLOŽAJ I KLIMA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Komunikacije su prekinute ili veoma otežan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Sjenica je postala izolovano mjesto, udaljeno od ekonomskih, institucijalnih, obrazovnih i kulturnih centara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ubnim položajem i gubitkom komunikacija, sjenički privredni subjekti su marginalizovani, izgubljena su tradicionalna tržišta, ali i tranzitni značaj koji je Sjenica imala u bivšim jugoslovenskim republikama.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</w:t>
            </w:r>
          </w:p>
        </w:tc>
      </w:tr>
      <w:tr>
        <w:trPr>
          <w:trHeight w:val="304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stagnaci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azjedinjavanjem SFRJ, a na kraju i SCG, Sjenica je postala pogranična opština u Srbiji, udaljena od ekonomskih centara i slabo povez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limatske promjene se posebno odražavaju na mikro-klimu Sjeničko-pešterske visoravni. Na ovaj način su nagle promjene vremenskih prilika postale drastičnije i nepredvidiv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ČETIRI PARKA PRIRODE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Život u neposrednoj blizini tako velikog broja zaštićenih područja, dovodi do svakodnevnih kontakata lokalnog stanovništva sa zaštićenim vrijednostima. Samim svojim prisustvom, ove vrijednosti pozitivno utiču na kvalitet života u lokalnoj zajednici, spoznaju i svijest građana o značaju ovih vrijednosti i na odnos građana prema prirodi i zaštiti životne sredine uopšte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ugoročno gledano, zaštićena područja su izvanredan resurs, čije se prirodne i ambijentalne vrijednosti mogu ekonomski valorizovati. Pozitivan uticaj može biti direktan na više ekonomskih delatnosti (turizam, organska poljoprivredna proizvodnja), ali i indirektan, povećanjem kvaliteta života u zajednici (bolji odnos prema životnom okruženju, više mogućnosti za rekreaciju i zdrave stilove života, veće ukupno zadovoljstvo životom u zajednici)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3349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 broj i površina zaštićenih područj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a realizacija programa zaštite prirod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Razvijenija svijest građana o značaju i načinima valorizacije zaštićenih prirodnih područj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 broj turista u rezervatima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LANINE I GEODIVERZITET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irodna sredina, klima i reljef oblikuju specifičan lokalni mentalitet i način života. Lokalna zajednica koja živi zajedno sa planinom (a ne na planini ili pored nje) prirodno okruženje smatra delom svoje osobenosti. To se naročito odnosi na stanovnike Pešterske visoravni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Uređenost i infrastrukturna opremljenost u mnogome doprinose pristupačnosti prirodnim vrednostima, samim tim i ekonomskoj valorizaciji ovih vrednosti, kroz rekreativne, turističke, eko-turističke, obrazovne, promotivne i druge sadržaje.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3196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 Veća infrastrukturna opremljenost za smučarske discipline (Golija, Koritnik) i za planinarenje, mountain bike, moto cross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Bolje markiranje i uređenje planinarskih staza (Jadovnik, Revuša, Ozren, Giljev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Speleološki objekti su istraženi u većoj meri, prilagođeni za posete manjih gru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Rudna bogatstva rudarskog basena „Štavalj” preciznije procijenjena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BOGATSTVO VODE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ešterska visoravan je sušna oblast, što u sadejstvu sa zagađenjem i lošim kvalitetom vode može nepovoljno uticati na demografske i sociološke pril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Kvalitet vode značajno utiče na karakter, obim i kvalitet različitih  društvenih i ekonomskih aktivnosti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egativa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Zbog nedostatka vode za napajanje stoke i lične potrebe, stanovništvo na Pešterskoj visoravni je prinuđeno ulagati dodatna sredstva i energiju za obezbeđenje kvalitetne vode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EGATIVAN</w:t>
            </w:r>
          </w:p>
        </w:tc>
      </w:tr>
      <w:tr>
        <w:trPr>
          <w:trHeight w:val="1881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U stagnaci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Zagađenost voda je sve izraženiji probl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Količina vode se smanju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Riblji fond značajno umanjen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RAZNOVRSNOST FLORE I FAUNE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Specifičnost i raznovrsnost flore i faune oblikuju svijest lokalnog stanovništva i utiče na djelatnosti kojima se ljudi bave. Lokalno stanovništvo sakuplja ljekovito bilje u prirodnom okruženju i koristi za sopstvene potrebe ili za industrijsku prera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Postoji prestiž kod lokalnih meštana za posjedovanje ovna „kapitalca“ ili neke druge autohtone vrste životinja 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vakva dobra su na cijeni i obezbjeđuju značajan udeo u poljoprivrednoj proizvodn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mogućuje se upotpunjavanje i proširivanje (diverzifikacija) ruralne ekonomije, što je dodatna vrijednost i ekonomska mogućnost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3275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Uredbama Vlade RS rijetke biljne i životinjske vrste su stavljene pod zaštitu (Bjeloglavi sup, Piramidalna jela, Lincura…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Autohtone vrste životinja (poput Sjeničke ovce) su lokalnim strategijama unapređene i istaknute kao vrijedno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 broj uzgajivača lekovitog bilja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JOPRIVREDA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lovina stanovništva opštine Sjenica živi na seoskom području i pretežno se bavi poljoprivredom. To umnogome određuje sociološke, demografske i kulturološke prilike u opštini, ekonomski status, djelatnosti, način života i funkcionisanja zajednica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Razvoj poljoprivrede pozitivno i direktno utiče na poboljšanje uslova života na selu, kao i na ukupan privredni i ekonomski razvoj opštine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5127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a ulaganja u poljoprivre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a svest o značaju postojanja, zaštite i vrednosti lokalnih poljoprivrednih proizvo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Nakon 1990-tih raste broj grla stok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Nakon 1990-tih raste broj poljoprivrednih gazdinstava i njihova bolja tehnička opremljeno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 Povećan broj individualnih domaćinstava koji proizvode baštenske kulture radi prodaje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INTELEKTUALNI I DRUŠTVENI POTENCIJAL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jvažniji resurs svakog društveno-ekonomskog sistema su ljudi, sa svojim znanjima, veštinama, kvalitetima, intelektualnim i kulturnim nasljeđ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rast intelektualnog potencijala implicira porast kulturnog, ekonomskog, demokratskog i svih drugih potencijala, uključujući i odnos prema životnom okruženju i životnoj sredini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judske vrijednosti direktno utiču na razvoj ekonomskih vrijednosti i mogućnosti. Upotrebljivost prirodnih i tehničkih resursa i njihova ekonomska valorizacija, rastu sa porastom intelektualnog i stručnog potencijala.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5869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U blagom poras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- Broj novootovrenih smjerova u Tehničko-poljoprivrednoj školi je značajno uveć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- Raste broj i procenat studenata viših škola i fakulteta u opštoj populaciji u Sjenic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Tokom više decenija visok je procenat mladih koji studiraju i posle završenih osnovnih studija nastavljaju stručno usavršava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edovoljno je visok i stagnira broj studenata koji biraju trenutno najaktuelnije i najtraženije struke, dok neke manje tražene struke i dalje upisuje veliki broj mladi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- Raste broj visokoobrazovnih stručnjaka i naučnih radnika poreklom iz Sjenice koji rade u različitim ustanovama u inostranstvu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- Određeni </w:t>
            </w:r>
            <w:r>
              <w:rPr>
                <w:rFonts w:cs="Calibri" w:ascii="Arial Narrow" w:hAnsi="Arial Narrow"/>
                <w:sz w:val="24"/>
                <w:szCs w:val="24"/>
              </w:rPr>
              <w:t>broj mladih se upisuje na neakreditovane visokoškolske ustanove, tako da unatoč velikom broju studenata, lokalni stručni kadar je u stagnaciji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TRADICIJA GRAĐANSKOG AKTIVIZMA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rađanski aktivizam doprinosi razvoju, unapređuje se demokratski potencijal zajednice, odgovornost donosioca odluka, uvažavanje opšteg i javnog interesa ispred ličnog i privatnog, kultura, obrazovanje, što sve pozitivno utiče na odnos prema životnoj sredini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zličiti programi i projekti unapređenja kapaciteta lokalne zajednice, neformalnog obrazovanja i  unapređenja poslovnih veština, kao i programi podrške malim i srednjim preduzećima, utiču na privredu. NVO kao kreativniji deo društva tragaju za kompromisnim rešenjima, koja su u funkciji javnog, a ne isključivo privatnog interesa, što je osnov odživog razvoja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2494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Sve veći broj nevladinih organizacija (NVO) i udruženja građana i aktivnih članova u njima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MLADI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Više mladih - više energije. Dobrim natalitetom Sjenica je obezbjedila budućnost. Upravo veliki procenat mladih među stanovništvom predstavlja značajnu komparativnu prednost Sjenice u odnosu na većinu drugih opština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ladi ljudi lakše dolaze do zaposlenja, brže uče, fleksibilniji su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4"/>
                <w:szCs w:val="24"/>
              </w:rPr>
              <w:t>, spremniji na promjene, lakše prihvataju rizike, dinamičniji su. Sve ove osobine pozitivno indirektno utiču na ekonomiju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2169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Broj mladih u odnosu na opštu populaciju je 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Održava se visok prirodni prirašta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Nizak procenat mladih koji imaju iskustvo sa upotrebom droga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SPORTSKI TERENI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obro razvijena sportska infrastruktura doprinosi životnoj opredeljenosti (pogotovo mladih) građana i građanki sportu i zdravim stilovima života, čime se neguje i razvija osnovni socijalni resurs - ljudi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bro razvijena sportska infrastruktura predstavlja značajan turistički resurs, kako za rekreativce, tako i za aktivne i profesionalne sportiste (pripreme), ali i utiče indirektno, kroz povećanje kvaliteta života u zajednici, zdrave stilove života, povećanje radne i intelektualne sposobnosti i veće zadovoljstvo životom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2052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Broj izgrađenih i uređenih sportskih terena za različite sportove i discipline je u stalnom porastu.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SPORTISTI I SPORTSKE MANIFESTACIJE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pularnost sporta može imati samo dobre i korisne društvene posljedice, među kojima su najvažnije one koje se odražavaju na javni interes, kao što su zdravlje stanovništva i vaspitni uticaj na omladinu.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zmeđu ostalog, sport ima i svoju poslovnu stranu. Dobro razvijena sportska infrastruktura predstavlja osnovni uslov za pripreme sportista, kao i za održavanje velikih takmičenja što može u budućnosti biti dohodovna djelatnos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širena navika bavljenja sportom doprinosi zdravlju stanovništva, što se indirektno vrlo pozitivno odražava na radnu sposobnost i efikasnost zaposlenih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ZITIVAN</w:t>
            </w:r>
          </w:p>
        </w:tc>
      </w:tr>
      <w:tr>
        <w:trPr>
          <w:trHeight w:val="3005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U pora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Raste broj sportskih klubova u različitim sportskim granama i disciplinama, naročito za zimske sportov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Veliki broj olimpijaca i drugih reprezentativaca, među kojima su i evropski i svetski šampion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U porastu broj turnira i ostalih sportskih manifestacija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 Narro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54:00Z</dcterms:created>
  <dc:creator>F</dc:creator>
  <dc:description/>
  <cp:keywords/>
  <dc:language>en-US</dc:language>
  <cp:lastModifiedBy>Dejan Maksimovic</cp:lastModifiedBy>
  <dcterms:modified xsi:type="dcterms:W3CDTF">2014-01-17T22:54:00Z</dcterms:modified>
  <cp:revision>2</cp:revision>
  <dc:subject/>
  <dc:title>ANALIZA UTICAJA TRENDOVA</dc:title>
</cp:coreProperties>
</file>