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OTENCIJALI I MOGUĆNOSTI</w:t>
      </w:r>
    </w:p>
    <w:p>
      <w:pPr>
        <w:pStyle w:val="NoSpacing1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4346"/>
      </w:tblGrid>
      <w:tr>
        <w:trPr>
          <w:trHeight w:val="3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RIJEDN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OTENCIJALI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OGUĆNOSTI</w:t>
            </w:r>
          </w:p>
        </w:tc>
      </w:tr>
      <w:tr>
        <w:trPr>
          <w:trHeight w:val="18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Vjerski objekti</w:t>
            </w:r>
          </w:p>
          <w:p>
            <w:pPr>
              <w:pStyle w:val="NoSpacing"/>
              <w:jc w:val="center"/>
              <w:rPr>
                <w:rFonts w:cs="Calibri"/>
                <w:b/>
                <w:b/>
                <w:sz w:val="12"/>
                <w:szCs w:val="12"/>
                <w:lang w:val="sr-Latn-CS"/>
              </w:rPr>
            </w:pPr>
            <w:r>
              <w:rPr>
                <w:rFonts w:cs="Calibri"/>
                <w:b/>
                <w:sz w:val="12"/>
                <w:szCs w:val="12"/>
                <w:lang w:val="sr-Latn-CS"/>
              </w:rPr>
            </w:r>
          </w:p>
          <w:p>
            <w:pPr>
              <w:pStyle w:val="NoSpacing"/>
              <w:jc w:val="center"/>
              <w:rPr>
                <w:rFonts w:cs="Calibri"/>
                <w:lang w:val="sr-Latn-CS"/>
              </w:rPr>
            </w:pPr>
            <w:r>
              <w:rPr>
                <w:rFonts w:cs="Calibri"/>
                <w:lang w:val="sr-Latn-CS"/>
              </w:rPr>
              <w:t>Džamija Sultanije Valide, džamija u  Uglu, Manastir Kumanica, Crkva u Štavlj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Očuvani sakralni objekti od historijskog i kulturnog značaja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Multikonfesionalnost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Dobra teritorijalna raspoređenost objekata za duhovne potrebe građana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Latn-CS"/>
              </w:rPr>
              <w:t xml:space="preserve">- Prikupljanje, obrada i prezentovanje historijskih podataka (publikacije, brošure, multimedijalne prezentacije, edukacija) 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Razvoj stručnih standarda očuvanja objekata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Aktivnosti i inicijative koje doprinose očuvanju vrijednosti (manifestacije), utiču na razvoj svijesti i ukazuju na važnost negovanja kulturno-historijskih vrijednosti (forumi, stručni skupovi, kolonije, kulturni događaji)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Inicijative koje doprinose razvoju kulturnog i vjerskog turizm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Historija i arheologija</w:t>
            </w:r>
          </w:p>
          <w:p>
            <w:pPr>
              <w:pStyle w:val="NoSpacing"/>
              <w:jc w:val="center"/>
              <w:rPr>
                <w:rFonts w:cs="Calibri"/>
                <w:b/>
                <w:b/>
                <w:sz w:val="12"/>
                <w:szCs w:val="12"/>
                <w:lang w:val="sr-Latn-CS"/>
              </w:rPr>
            </w:pPr>
            <w:r>
              <w:rPr>
                <w:rFonts w:cs="Calibri"/>
                <w:b/>
                <w:sz w:val="12"/>
                <w:szCs w:val="12"/>
                <w:lang w:val="sr-Latn-CS"/>
              </w:rPr>
            </w:r>
          </w:p>
          <w:p>
            <w:pPr>
              <w:pStyle w:val="NoSpacing"/>
              <w:jc w:val="center"/>
              <w:rPr>
                <w:rFonts w:cs="Calibri"/>
                <w:lang w:val="sr-Latn-CS"/>
              </w:rPr>
            </w:pPr>
            <w:r>
              <w:rPr>
                <w:rFonts w:cs="Calibri"/>
                <w:lang w:val="sr-Latn-CS"/>
              </w:rPr>
              <w:t>760 godina postojanja Sjenice, Sjenička tvrđava, Kršla, Begovske kuće, Dostinika, Šarski krš, Troj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Bogatstvo kulturno-historijskih spomenika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Bogata historijska građa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Atraktivna arheološka nalazišta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Veliki broj građana i građanki zainteresovanih za očuvanje i negovanje ove vrijednosti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Izrada strategije očuvanja i promocije lokalnog kulturno-historijskog nasljeđa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Prikupljanje, obrada i prezentovanje historijskih podataka (publikacije, brošure, multimedijalne prezentacije, edukacija)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Manifestacije forumi, skupovi, kolonije, kulturni događaji, u cilju razvoja svijesti o važnosti negovanja i očuvanja vrijednosti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Inicijative koje doprinose razvoju kulturnog i vjerskog turizm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Organizacije i institucije kulture</w:t>
            </w:r>
          </w:p>
          <w:p>
            <w:pPr>
              <w:pStyle w:val="NoSpacing"/>
              <w:jc w:val="center"/>
              <w:rPr>
                <w:rFonts w:cs="Calibri"/>
                <w:b/>
                <w:b/>
                <w:sz w:val="12"/>
                <w:szCs w:val="12"/>
                <w:lang w:val="sr-Latn-CS"/>
              </w:rPr>
            </w:pPr>
            <w:r>
              <w:rPr>
                <w:rFonts w:cs="Calibri"/>
                <w:b/>
                <w:sz w:val="12"/>
                <w:szCs w:val="12"/>
                <w:lang w:val="sr-Latn-CS"/>
              </w:rPr>
            </w:r>
          </w:p>
          <w:p>
            <w:pPr>
              <w:pStyle w:val="NoSpacing"/>
              <w:jc w:val="center"/>
              <w:rPr>
                <w:rFonts w:cs="Calibri"/>
                <w:sz w:val="20"/>
                <w:szCs w:val="20"/>
                <w:lang w:val="sr-Latn-CS"/>
              </w:rPr>
            </w:pPr>
            <w:r>
              <w:rPr>
                <w:rFonts w:cs="Calibri"/>
                <w:sz w:val="20"/>
                <w:szCs w:val="20"/>
                <w:lang w:val="sr-Latn-CS"/>
              </w:rPr>
              <w:t>Ustanova za kulturu, Biblioteka „Muhamed Abdagić“, KUD „Jedinstvo“, Kulturno-prosvetna zajednica, omladinski park, Zbornik Sjen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- Ustanove i organizacije kulture su razvijene i dugotrajne </w:t>
            </w:r>
          </w:p>
          <w:p>
            <w:pPr>
              <w:pStyle w:val="NoSpacing"/>
              <w:jc w:val="both"/>
              <w:rPr>
                <w:lang w:val="sr-Latn-CS"/>
              </w:rPr>
            </w:pPr>
            <w:r>
              <w:rPr>
                <w:lang w:val="sr-Latn-CS"/>
              </w:rPr>
              <w:t>- Prostori za realizaciju različitih kulturnih programa su kvalitetni i odgovarajući (Sala Doma kulture, omladinski park)</w:t>
            </w:r>
          </w:p>
          <w:p>
            <w:pPr>
              <w:pStyle w:val="NoSpacing"/>
              <w:jc w:val="both"/>
              <w:rPr>
                <w:lang w:val="sr-Latn-CS"/>
              </w:rPr>
            </w:pPr>
            <w:r>
              <w:rPr>
                <w:lang w:val="sr-Latn-CS"/>
              </w:rPr>
              <w:t>- Veliki broj građana, naročito mladih, koji mogu dati doprinos razvoju u različitim oblastima kulture</w:t>
            </w:r>
          </w:p>
          <w:p>
            <w:pPr>
              <w:pStyle w:val="NoSpacing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Izrada lokalne strategije razvoja  kultrure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Obnavljanje aktivnosti koje podstiču razvoj kulture i afirmišu lokalne umjetnike (ponovno osnivanje pozorišne trupe, obnavljanje koncerata, otvaranje galerije)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 Pokretanje aktivnosti koje doprinose razvoju kulture i turizma (osnivanje zavičajnog muzeja, promocije, učešće na sajmovima, osnivanje novih manifestacija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Manifestacije</w:t>
            </w:r>
          </w:p>
          <w:p>
            <w:pPr>
              <w:pStyle w:val="NoSpacing"/>
              <w:jc w:val="center"/>
              <w:rPr>
                <w:rFonts w:cs="Calibri"/>
                <w:b/>
                <w:b/>
                <w:sz w:val="12"/>
                <w:szCs w:val="12"/>
                <w:lang w:val="sr-Latn-CS"/>
              </w:rPr>
            </w:pPr>
            <w:r>
              <w:rPr>
                <w:rFonts w:cs="Calibri"/>
                <w:b/>
                <w:sz w:val="12"/>
                <w:szCs w:val="12"/>
                <w:lang w:val="sr-Latn-CS"/>
              </w:rPr>
            </w:r>
          </w:p>
          <w:p>
            <w:pPr>
              <w:pStyle w:val="NoSpacing"/>
              <w:jc w:val="center"/>
              <w:rPr>
                <w:rFonts w:cs="Calibri"/>
                <w:sz w:val="20"/>
                <w:szCs w:val="20"/>
                <w:lang w:val="sr-Latn-CS"/>
              </w:rPr>
            </w:pPr>
            <w:r>
              <w:rPr>
                <w:rFonts w:cs="Calibri"/>
                <w:sz w:val="20"/>
                <w:szCs w:val="20"/>
                <w:lang w:val="sr-Latn-CS"/>
              </w:rPr>
              <w:t>Književni susreti „Muhamed Abdagić“, Poljoprivredni sajam, Dani sjeničke pite, Straparijada, Krompir veče, teferič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Organizacioni i operativni potencijal - ljudi iskusni u organizaciji manifestacija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 xml:space="preserve">- Renome i značaj pojedinih manifestacija (npr. Književni susreti </w:t>
            </w:r>
            <w:r>
              <w:rPr>
                <w:rFonts w:cs="Calibri"/>
                <w:lang w:val="sr-Latn-CS"/>
              </w:rPr>
              <w:t>„</w:t>
            </w:r>
            <w:r>
              <w:rPr>
                <w:lang w:val="sr-Latn-CS"/>
              </w:rPr>
              <w:t>Muhamed Abdagić</w:t>
            </w:r>
            <w:r>
              <w:rPr>
                <w:rFonts w:cs="Calibri"/>
                <w:lang w:val="sr-Latn-CS"/>
              </w:rPr>
              <w:t>“</w:t>
            </w:r>
            <w:r>
              <w:rPr>
                <w:lang w:val="sr-Latn-CS"/>
              </w:rPr>
              <w:t xml:space="preserve"> i Poljoprivredni sajam)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Manifestacije održavaju ugled i nivo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Veliko interesovanje za manifestacije na prostoru cijele Srbije, pa i šire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Tradicionalnost manfestacija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Definisanje i objavljivanje kalendara lokalnih manifestacija i njihovo povezivanje u cilju veće posjete (manifestacioni turizam)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Inicijativa prema republičkim institucijama i organima u cilju veće podrške manifestacija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Promocija lokalnih manifestacija (publikacije, multimedija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radicija i multikulturalnost</w:t>
            </w:r>
          </w:p>
          <w:p>
            <w:pPr>
              <w:pStyle w:val="NoSpacing"/>
              <w:jc w:val="center"/>
              <w:rPr>
                <w:b/>
                <w:b/>
                <w:sz w:val="12"/>
                <w:szCs w:val="12"/>
                <w:lang w:val="sr-Latn-CS"/>
              </w:rPr>
            </w:pPr>
            <w:r>
              <w:rPr>
                <w:b/>
                <w:sz w:val="12"/>
                <w:szCs w:val="12"/>
                <w:lang w:val="sr-Latn-CS"/>
              </w:rPr>
            </w:r>
          </w:p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ultietničnost, vjerske manifestacije, sjeničko ćilimarstv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Latn-CS"/>
              </w:rPr>
              <w:t>- Tradicionalno dobri međunacionalni i međuvjerski odnosi</w:t>
            </w:r>
          </w:p>
          <w:p>
            <w:pPr>
              <w:pStyle w:val="NoSpacing"/>
              <w:rPr/>
            </w:pPr>
            <w:r>
              <w:rPr>
                <w:lang w:val="sr-Latn-CS"/>
              </w:rPr>
              <w:t>- Razvijene međuetničke veze i intenzivna komunikacija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Vrlo izraženo zajedništvo i saradnja  u oblastima politike, privrede i kultur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Aktivnosti koje doprinose daljem međusob-nom uvažavanju, razvoju zajedništva i saradnje (specifične zajedničke manifestacije, osnivanje zavičajnog muzeja)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Promocija dobrog primjera mirnog suživota, kao efikasnog načina promocije opštine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Dobri međuljudski odnosi, politička i društvena stabilnost su preduslov za pozitivno poslovno okruženje, privlačno za investitore</w:t>
            </w:r>
          </w:p>
        </w:tc>
      </w:tr>
    </w:tbl>
    <w:p>
      <w:pPr>
        <w:pStyle w:val="NoSpacing1"/>
        <w:rPr>
          <w:lang w:val="sr-Latn-CS"/>
        </w:rPr>
      </w:pPr>
      <w:r>
        <w:rPr>
          <w:lang w:val="sr-Latn-CS"/>
        </w:rPr>
      </w:r>
    </w:p>
    <w:p>
      <w:pPr>
        <w:pStyle w:val="NoSpacing1"/>
        <w:rPr>
          <w:lang w:val="sr-Latn-CS"/>
        </w:rPr>
      </w:pPr>
      <w:r>
        <w:rPr>
          <w:lang w:val="sr-Latn-CS"/>
        </w:rPr>
      </w:r>
    </w:p>
    <w:p>
      <w:pPr>
        <w:pStyle w:val="NoSpacing1"/>
        <w:rPr>
          <w:lang w:val="sr-Latn-CS"/>
        </w:rPr>
      </w:pPr>
      <w:r>
        <w:rPr>
          <w:lang w:val="sr-Latn-CS"/>
        </w:rPr>
      </w:r>
    </w:p>
    <w:p>
      <w:pPr>
        <w:pStyle w:val="NoSpacing1"/>
        <w:rPr>
          <w:lang w:val="sr-Latn-CS"/>
        </w:rPr>
      </w:pPr>
      <w:r>
        <w:rPr>
          <w:lang w:val="sr-Latn-CS"/>
        </w:rPr>
      </w:r>
    </w:p>
    <w:p>
      <w:pPr>
        <w:pStyle w:val="NoSpacing1"/>
        <w:rPr>
          <w:lang w:val="sr-Latn-CS"/>
        </w:rPr>
      </w:pPr>
      <w:r>
        <w:rPr>
          <w:lang w:val="sr-Latn-CS"/>
        </w:rPr>
      </w:r>
    </w:p>
    <w:p>
      <w:pPr>
        <w:pStyle w:val="NoSpacing1"/>
        <w:rPr>
          <w:lang w:val="sr-Latn-CS"/>
        </w:rPr>
      </w:pPr>
      <w:r>
        <w:rPr>
          <w:lang w:val="sr-Latn-CS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4346"/>
      </w:tblGrid>
      <w:tr>
        <w:trPr>
          <w:trHeight w:val="3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b/>
                <w:lang w:val="sr-Latn-CS"/>
              </w:rPr>
              <w:t>VRIJEDN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Spacing1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OTENCIJALI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Spacing1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OGUĆNOSTI</w:t>
            </w:r>
          </w:p>
        </w:tc>
      </w:tr>
      <w:tr>
        <w:trPr>
          <w:trHeight w:val="18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Spacing1"/>
              <w:jc w:val="center"/>
              <w:rPr>
                <w:rFonts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Geografski položaj i klima</w:t>
            </w:r>
          </w:p>
          <w:p>
            <w:pPr>
              <w:pStyle w:val="NoSpacing1"/>
              <w:jc w:val="center"/>
              <w:rPr>
                <w:rFonts w:cs="Calibri"/>
                <w:b/>
                <w:b/>
                <w:sz w:val="12"/>
                <w:szCs w:val="12"/>
                <w:lang w:val="sr-Latn-CS"/>
              </w:rPr>
            </w:pPr>
            <w:r>
              <w:rPr>
                <w:rFonts w:cs="Calibri"/>
                <w:b/>
                <w:sz w:val="12"/>
                <w:szCs w:val="12"/>
                <w:lang w:val="sr-Latn-CS"/>
              </w:rPr>
            </w:r>
          </w:p>
          <w:p>
            <w:pPr>
              <w:pStyle w:val="NoSpacing1"/>
              <w:jc w:val="center"/>
              <w:rPr/>
            </w:pPr>
            <w:r>
              <w:rPr>
                <w:rFonts w:cs="Calibri"/>
                <w:lang w:val="sr-Latn-CS"/>
              </w:rPr>
              <w:t>Pešterska visoravan, Sjenička zima, Obnovljivi izvori energije (vetar i sunc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lang w:val="sr-CS"/>
              </w:rPr>
            </w:pPr>
            <w:r>
              <w:rPr>
                <w:lang w:val="sr-Latn-CS"/>
              </w:rPr>
              <w:t>- Klima odlikovana oštrim zimama sa puno snijega</w:t>
            </w:r>
            <w:r>
              <w:rPr>
                <w:lang w:val="sr-CS"/>
              </w:rPr>
              <w:t>, о</w:t>
            </w:r>
            <w:r>
              <w:rPr>
                <w:lang w:val="sr-Latn-CS"/>
              </w:rPr>
              <w:t>dlični uslovi za razvoj planinskog</w:t>
            </w:r>
            <w:r>
              <w:rPr>
                <w:lang w:val="sr-CS"/>
              </w:rPr>
              <w:t xml:space="preserve">, </w:t>
            </w:r>
            <w:r>
              <w:rPr>
                <w:lang w:val="sr-Latn-CS"/>
              </w:rPr>
              <w:t>zimskog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 rekreativnog</w:t>
            </w:r>
            <w:r>
              <w:rPr>
                <w:lang w:val="sr-CS"/>
              </w:rPr>
              <w:t>, ali</w:t>
            </w:r>
            <w:r>
              <w:rPr>
                <w:lang w:val="sr-Latn-CS"/>
              </w:rPr>
              <w:t xml:space="preserve"> i vjerskog turizma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Blizina državne granice sa Crnom Gorom i Bosnom i Hercegovinom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 xml:space="preserve">-  Veliki broj sunčanih sati u toku godine.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lang w:val="sr-Latn-CS"/>
              </w:rPr>
              <w:t>- Mogućnost korišćenja sredstava programa prekogranične saradnje sa Crnom Gorom i Bosnom (na unapređenju životne sredine)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Stvaranje brenda Sjeničke zime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Proizvodnja energije iz obnovljivih izvora (izgradnja „solarnih elektrana“, grijanje javnih i privatnih objekata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Spacing1"/>
              <w:jc w:val="center"/>
              <w:rPr>
                <w:rFonts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Četiri parka prirode</w:t>
            </w:r>
          </w:p>
          <w:p>
            <w:pPr>
              <w:pStyle w:val="NoSpacing1"/>
              <w:jc w:val="center"/>
              <w:rPr>
                <w:rFonts w:cs="Calibri"/>
                <w:b/>
                <w:b/>
                <w:sz w:val="12"/>
                <w:szCs w:val="12"/>
                <w:lang w:val="sr-Latn-CS"/>
              </w:rPr>
            </w:pPr>
            <w:r>
              <w:rPr>
                <w:rFonts w:cs="Calibri"/>
                <w:b/>
                <w:sz w:val="12"/>
                <w:szCs w:val="12"/>
                <w:lang w:val="sr-Latn-CS"/>
              </w:rPr>
            </w:r>
          </w:p>
          <w:p>
            <w:pPr>
              <w:pStyle w:val="NoSpacing1"/>
              <w:jc w:val="center"/>
              <w:rPr>
                <w:rFonts w:cs="Calibri"/>
                <w:lang w:val="sr-Latn-CS"/>
              </w:rPr>
            </w:pPr>
            <w:r>
              <w:rPr>
                <w:rFonts w:cs="Calibri"/>
                <w:lang w:val="sr-Latn-CS"/>
              </w:rPr>
              <w:t>Rezervat „Uvac“, Golija, Ogorijevac, Gutav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lang w:val="sr-Latn-CS"/>
              </w:rPr>
              <w:t>- Velika zaštićena površina sa značajnim prirodnim bogatstvom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Raznovrsnost ekosistema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 xml:space="preserve">- Netaknuta priroda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Razvijena, raznovrsna i značajna turistička ponuda za različite vrste posetilaca</w:t>
            </w:r>
          </w:p>
          <w:p>
            <w:pPr>
              <w:pStyle w:val="NoSpacing1"/>
              <w:rPr/>
            </w:pPr>
            <w:r>
              <w:rPr>
                <w:lang w:val="sr-Latn-CS"/>
              </w:rPr>
              <w:t>- Promocija prirodnih vrijednosti i seoskog turizma, edukativne posjete, publikacije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Dalja istraživanja, kampovi, naučni skupov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Spacing1"/>
              <w:jc w:val="center"/>
              <w:rPr>
                <w:rFonts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Planine i geodiverzitet</w:t>
            </w:r>
          </w:p>
          <w:p>
            <w:pPr>
              <w:pStyle w:val="NoSpacing1"/>
              <w:jc w:val="center"/>
              <w:rPr>
                <w:rFonts w:cs="Calibri"/>
                <w:b/>
                <w:b/>
                <w:sz w:val="12"/>
                <w:szCs w:val="12"/>
                <w:lang w:val="sr-Latn-CS"/>
              </w:rPr>
            </w:pPr>
            <w:r>
              <w:rPr>
                <w:rFonts w:cs="Calibri"/>
                <w:b/>
                <w:sz w:val="12"/>
                <w:szCs w:val="12"/>
                <w:lang w:val="sr-Latn-CS"/>
              </w:rPr>
            </w:r>
          </w:p>
          <w:p>
            <w:pPr>
              <w:pStyle w:val="NoSpacing1"/>
              <w:jc w:val="center"/>
              <w:rPr/>
            </w:pPr>
            <w:r>
              <w:rPr>
                <w:rFonts w:cs="Calibri"/>
                <w:lang w:val="sr-Latn-CS"/>
              </w:rPr>
              <w:t>Jadovnik, Caričina i Revuša, Pećine i drugi kraški oblici, Šume i lovišta, Rudna bogatstva, Tresetiš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Ogroman potencijal za razvoj zimskih sportova i rekreativnog turizma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Velika površina pod šumama, koje su bogate raznovrsnom florom i faunom.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Veliki broj pećina, kako istraženih, tako i potpuno netaknutih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Rudna bogatstva koja se ne eksploatišu u značajnoj mjeri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Izgradnja smještajnih i drugih pratećih kapaciteta u okviru Ski-centra „Žari“ i podizanje kvaliteta usluga, održavanje sportskih takmičenja visokog ranga, pripreme sportista iz Srbije i inostranstva.</w:t>
            </w:r>
          </w:p>
          <w:p>
            <w:pPr>
              <w:pStyle w:val="NoSpacing1"/>
              <w:rPr/>
            </w:pPr>
            <w:r>
              <w:rPr>
                <w:lang w:val="sr-Latn-CS"/>
              </w:rPr>
              <w:t>- Širenje mreže pešačkih, rekreativnih, biciklističkih i planinarskih staza i domova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Ponuda novih, tematskih sadržaja i staza (speleološke, geo-naslijeđe, avantura park).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Održivo korišćenje prirodnih resursa uz poštovanje normi zaštite priro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Spacing1"/>
              <w:jc w:val="center"/>
              <w:rPr>
                <w:rFonts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Bogatstvo vode</w:t>
            </w:r>
          </w:p>
          <w:p>
            <w:pPr>
              <w:pStyle w:val="NoSpacing1"/>
              <w:jc w:val="center"/>
              <w:rPr>
                <w:rFonts w:cs="Calibri"/>
                <w:b/>
                <w:b/>
                <w:sz w:val="12"/>
                <w:szCs w:val="12"/>
                <w:lang w:val="sr-Latn-CS"/>
              </w:rPr>
            </w:pPr>
            <w:r>
              <w:rPr>
                <w:rFonts w:cs="Calibri"/>
                <w:b/>
                <w:sz w:val="12"/>
                <w:szCs w:val="12"/>
                <w:lang w:val="sr-Latn-CS"/>
              </w:rPr>
            </w:r>
          </w:p>
          <w:p>
            <w:pPr>
              <w:pStyle w:val="NoSpacing1"/>
              <w:jc w:val="center"/>
              <w:rPr>
                <w:rFonts w:cs="Calibri"/>
                <w:lang w:val="sr-Latn-CS"/>
              </w:rPr>
            </w:pPr>
            <w:r>
              <w:rPr>
                <w:rFonts w:cs="Calibri"/>
                <w:lang w:val="sr-Latn-CS"/>
              </w:rPr>
              <w:t>Sjeničko jezero, Rijeke na Sjeničko-pešterskoj visoravni, Izvorišta Uvca, Vrela (Izvor Grabovice), Čedovska Banj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Sjeničko jezero je veliki resurs pijaće vode koji se planira koristiti spajanjem sa sistemom vodosnabdevanja „Rzav“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Rijeke su i dalje u značajnoj mjeri očuvane i predstavljaju značajan resurs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 xml:space="preserve">- Geotermalni izvor u Čedovu 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Vrela rijeka kao turističke atrakcij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Razvoj nautičkog turizma, novih, tematskih posjeta, ribolov, sportska takmičenja na vodi, ekološki, avanturistički turizam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 xml:space="preserve">- Izgradnja i razvoj banje, marketing, promocija, skupovi, razvoj zdravstvenog, ekološkog, kongresnog turizma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Spacing1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aznovrsnost flore i faune</w:t>
            </w:r>
          </w:p>
          <w:p>
            <w:pPr>
              <w:pStyle w:val="NoSpacing1"/>
              <w:jc w:val="center"/>
              <w:rPr>
                <w:b/>
                <w:b/>
                <w:sz w:val="12"/>
                <w:szCs w:val="12"/>
                <w:lang w:val="sr-Latn-CS"/>
              </w:rPr>
            </w:pPr>
            <w:r>
              <w:rPr>
                <w:b/>
                <w:sz w:val="12"/>
                <w:szCs w:val="12"/>
                <w:lang w:val="sr-Latn-CS"/>
              </w:rPr>
            </w:r>
          </w:p>
          <w:p>
            <w:pPr>
              <w:pStyle w:val="NoSpacing1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jeloglavi sup, Rijetke vrste biljaka i životinja, Lekovito bilje, Duboč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Lekovito bilje, vrlo malo korišćen resurs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Zaštićene i rijetke vrste životinja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Promocija sjeničkog čaja, marketinško predstavljanje (komercijalna prodaja, poklon-kesica posjetiocima...)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 xml:space="preserve">- Razvoj specijalnih vrsta turizma (dodatna mjesta za Bird-watching, brošure, promotivni i edukativni materijal), ali i uobičajenih vrsta turizma (edukativni i volonterski kampovi)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Spacing1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oljoprivreda</w:t>
            </w:r>
          </w:p>
          <w:p>
            <w:pPr>
              <w:pStyle w:val="NoSpacing1"/>
              <w:jc w:val="center"/>
              <w:rPr>
                <w:b/>
                <w:b/>
                <w:sz w:val="12"/>
                <w:szCs w:val="12"/>
                <w:lang w:val="sr-Latn-CS"/>
              </w:rPr>
            </w:pPr>
            <w:r>
              <w:rPr>
                <w:b/>
                <w:sz w:val="12"/>
                <w:szCs w:val="12"/>
                <w:lang w:val="sr-Latn-CS"/>
              </w:rPr>
            </w:r>
          </w:p>
          <w:p>
            <w:pPr>
              <w:pStyle w:val="NoSpacing1"/>
              <w:jc w:val="center"/>
              <w:rPr>
                <w:lang w:val="sr-Latn-CS"/>
              </w:rPr>
            </w:pPr>
            <w:r>
              <w:rPr>
                <w:lang w:val="sr-Latn-CS"/>
              </w:rPr>
              <w:t>Sjeničko-pešterski specijaliteti, Prirodni resursi za razvoj poljoprivrede, Tradicionalna organska proizvodnj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Najveći razvojni adut opštine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Izvrsni uslovi za razvoj stočarstva i proizvodnju „zdrave hrane“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Veliki broj kvalitetnih proizvoda koji su već poznati širokom krugu potrošača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Laboratorija i poljoprivredni fakultet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Seosko stanivništvo je relativno mlado i bavi se pretežno poljoprivredo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Mogućnost povećanja broja i kvaliteta grla i unapređenje proizvodnje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Diversifikacija ruralne ekonomije, kroz spoj poljoprivrede, ekologije i turizma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Prilagođavanje proizvoda modernim potre-bama potrošača (pakovanje, varijacije ukusa)</w:t>
            </w:r>
          </w:p>
          <w:p>
            <w:pPr>
              <w:pStyle w:val="NoSpacing1"/>
              <w:rPr/>
            </w:pPr>
            <w:r>
              <w:rPr>
                <w:lang w:val="sr-Latn-CS"/>
              </w:rPr>
              <w:t>- Mogućnost za osnivanje Instituta za razvoj  poljoprivrede</w:t>
            </w:r>
          </w:p>
          <w:p>
            <w:pPr>
              <w:pStyle w:val="NoSpacing1"/>
              <w:rPr>
                <w:lang w:val="sr-Latn-CS"/>
              </w:rPr>
            </w:pPr>
            <w:r>
              <w:rPr>
                <w:lang w:val="sr-Latn-CS"/>
              </w:rPr>
              <w:t>- Održivi razvoja sela kroz razvoj poljoprivrede</w:t>
            </w:r>
          </w:p>
        </w:tc>
      </w:tr>
    </w:tbl>
    <w:p>
      <w:pPr>
        <w:pStyle w:val="NoSpacing1"/>
        <w:rPr>
          <w:lang w:val="sr-Latn-CS"/>
        </w:rPr>
      </w:pPr>
      <w:r>
        <w:rPr>
          <w:lang w:val="sr-Latn-CS"/>
        </w:rPr>
      </w:r>
    </w:p>
    <w:p>
      <w:pPr>
        <w:pStyle w:val="NoSpacing1"/>
        <w:rPr>
          <w:lang w:val="sr-Latn-CS"/>
        </w:rPr>
      </w:pPr>
      <w:r>
        <w:rPr>
          <w:lang w:val="sr-Latn-CS"/>
        </w:rPr>
      </w:r>
    </w:p>
    <w:p>
      <w:pPr>
        <w:pStyle w:val="NoSpacing1"/>
        <w:rPr>
          <w:lang w:val="sr-Latn-CS"/>
        </w:rPr>
      </w:pPr>
      <w:r>
        <w:rPr>
          <w:lang w:val="sr-Latn-CS"/>
        </w:rPr>
      </w:r>
    </w:p>
    <w:p>
      <w:pPr>
        <w:pStyle w:val="NoSpacing1"/>
        <w:rPr>
          <w:lang w:val="sr-Latn-CS"/>
        </w:rPr>
      </w:pPr>
      <w:r>
        <w:rPr>
          <w:lang w:val="sr-Latn-CS"/>
        </w:rPr>
      </w:r>
    </w:p>
    <w:p>
      <w:pPr>
        <w:pStyle w:val="NoSpacing1"/>
        <w:rPr>
          <w:lang w:val="sr-Latn-CS"/>
        </w:rPr>
      </w:pPr>
      <w:r>
        <w:rPr>
          <w:lang w:val="sr-Latn-CS"/>
        </w:rPr>
      </w:r>
    </w:p>
    <w:p>
      <w:pPr>
        <w:pStyle w:val="NoSpacing1"/>
        <w:rPr>
          <w:lang w:val="sr-Latn-CS"/>
        </w:rPr>
      </w:pPr>
      <w:r>
        <w:rPr>
          <w:lang w:val="sr-Latn-CS"/>
        </w:rPr>
      </w:r>
    </w:p>
    <w:p>
      <w:pPr>
        <w:pStyle w:val="NoSpacing1"/>
        <w:rPr>
          <w:lang w:val="sr-Latn-CS"/>
        </w:rPr>
      </w:pPr>
      <w:r>
        <w:rPr>
          <w:lang w:val="sr-Latn-CS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4346"/>
      </w:tblGrid>
      <w:tr>
        <w:trPr>
          <w:trHeight w:val="3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RIJEDN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OTENCIJALI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OGUĆNOSTI</w:t>
            </w:r>
          </w:p>
        </w:tc>
      </w:tr>
      <w:tr>
        <w:trPr>
          <w:trHeight w:val="25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Intelektualni i društveni potencijal</w:t>
            </w:r>
          </w:p>
          <w:p>
            <w:pPr>
              <w:pStyle w:val="NoSpacing"/>
              <w:jc w:val="center"/>
              <w:rPr>
                <w:rFonts w:cs="Calibri"/>
                <w:b/>
                <w:b/>
                <w:sz w:val="12"/>
                <w:szCs w:val="12"/>
                <w:lang w:val="sr-Latn-CS"/>
              </w:rPr>
            </w:pPr>
            <w:r>
              <w:rPr>
                <w:rFonts w:cs="Calibri"/>
                <w:b/>
                <w:sz w:val="12"/>
                <w:szCs w:val="12"/>
                <w:lang w:val="sr-Latn-CS"/>
              </w:rPr>
            </w:r>
          </w:p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Lokalni mentalitet i običaji, Intelektualna elita, kvalitetan stručni kadar u raznim djelatnostim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Latn-CS"/>
              </w:rPr>
              <w:t>- Svestranost društva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Različita znanja i veštine, prilagodljivost, preduzimljivost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Kvalitetno obrazovanje i usavršavanj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Razvoj zajednice u svakom obliku i svim poljima društvenog i javnog života.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Razvoj kulture, bolji odnos prema životnom okruženju, bolje razumevanje značaja očuvanja vrednosti zajednice i održivog razvoja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Povećanje uticaja intelektualaca, naučne i prosvetne zajednice na javni život i rešavanje javnih pitanja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Spacing"/>
              <w:jc w:val="center"/>
              <w:rPr>
                <w:rFonts w:cs="Calibri"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Tradicija građanskog aktivizm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Smisao i osjećaj za potrebu zajedničkog djelovanja i aktivnosti.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Osjećaj solidarnosti i upućenosti na druge članove zajednice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Građanski aktivizam kao stil života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Održivo i uspešno rješavanje javnih pitanja, uz učešće većeg broja građana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Sprovođenje različitih aktivnosti koje doprinose razvoju i održavanju duha i identiteta zajednic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lad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Pozitivan natalitet, veliki broj mladih</w:t>
            </w:r>
          </w:p>
          <w:p>
            <w:pPr>
              <w:pStyle w:val="NoSpacing"/>
              <w:rPr/>
            </w:pPr>
            <w:r>
              <w:rPr>
                <w:lang w:val="sr-Latn-CS"/>
              </w:rPr>
              <w:t xml:space="preserve">- Mladi ljudi koji su okrenuti sportu, obrazovanju, i koji odbacuju rizične i nezdrave stilove života. 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Savremen pogled na svijet, veća društvena dinamika i prilagodljivost, veća preduzimljivost i poslovnost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Jačanje kapaciteta zajednice u svakom polju društvenog i javnog života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Više ekonomskih mogućnosti, brži društveno-ekonomski razvoj, brže i bolje prihvatanje savremenih ekonomskih tokova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Sportski teren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ki-centar „Žari“, Sportski kompleks, Prirodni uslovi za visinsku priprem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Idealni prirodni uslovi za sportske pripreme (nadmorska visina, klima…)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Ski-centar „Žari“ je jedini biatlon centar u zemlji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Kvalitet sportskih terena je na relativno visokom nivou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Više ulaganja u sportske sadržaje, aktivnosti u cilju razvoja različitih oblika turizma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Unapređenje uslova za profesionalno bavljenje sportom (pripreme, takmičenja na visokom nivou, savjetovanja)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Aktivnosti koje održavaju visok nivo rekreativnog i školskog sporta, pravilan razvoj omladine (takmičenja, rekreativni sadržaji..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Sportisti i sportske manifestacije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Uspješni sportisti, Tradicija sportsko-pedagoškog rada, Sportski klubovi i udruženja, turniri i ostale sportske manifestacij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Veliki broj profesionalnih sportista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Značaj manifestacija za afirmaciju sportista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Promocija zajednice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Pozitivan primjer mladima</w:t>
            </w:r>
          </w:p>
          <w:p>
            <w:pPr>
              <w:pStyle w:val="NoSpacing"/>
              <w:rPr/>
            </w:pPr>
            <w:r>
              <w:rPr>
                <w:lang w:val="sr-Latn-CS"/>
              </w:rPr>
              <w:t>- Aktivnosti koje povećavaju kvalitet i društveni uticaj manifestacija.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- Aktivnosti koje doprinose popularizaciji zdravih stilova života kod mladih.</w:t>
            </w:r>
          </w:p>
        </w:tc>
      </w:tr>
    </w:tbl>
    <w:p>
      <w:pPr>
        <w:pStyle w:val="NoSpacing1"/>
        <w:rPr>
          <w:lang w:val="sr-Latn-CS"/>
        </w:rPr>
      </w:pPr>
      <w:r>
        <w:rPr>
          <w:lang w:val="sr-Latn-CS"/>
        </w:rPr>
      </w:r>
    </w:p>
    <w:p>
      <w:pPr>
        <w:pStyle w:val="NoSpacing1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19:00Z</dcterms:created>
  <dc:creator>Ana</dc:creator>
  <dc:description/>
  <cp:keywords/>
  <dc:language>en-US</dc:language>
  <cp:lastModifiedBy>PC</cp:lastModifiedBy>
  <dcterms:modified xsi:type="dcterms:W3CDTF">2014-08-20T05:18:00Z</dcterms:modified>
  <cp:revision>7</cp:revision>
  <dc:subject/>
  <dc:title/>
</cp:coreProperties>
</file>