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jenica – Korak 8 (Problemi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90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ijednost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cija problem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 Narrow"/>
                <w:color w:val="000000"/>
              </w:rPr>
            </w:pPr>
            <w:r>
              <w:rPr>
                <w:rFonts w:eastAsia="Times New Roman" w:cs="Arial Narrow" w:ascii="Calibri" w:hAnsi="Calibri"/>
                <w:b/>
                <w:color w:val="000000"/>
              </w:rPr>
              <w:t>Vjerski objekt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dostatak sredstava za restauraciju i zaštit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zvođenje radova kojim vjerski objekti gube svoj istorijski izgled i ambijent (problem najviše izražen kod nedavnog popločavanja dvorišta džamije Sultanije Valide i nadogradnje sprata na pomoćnom objektu gasulhani), nedovoljno uključivanje stručne i druge zainteresovane javnosti u proces planiranja ovakvih radova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jum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žnost poznavanja problem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okacija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c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Pogođeni akter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jerske organizacije, kulturni i turistički djelatnici, kao i svi građani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govorni akter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lna samouprava, vjerske organizacije, turistička organizacija, NVO koje se bave kulturom, pravima i lokalnim razvojem, Zavod za zaštitu spomenika kultur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itnost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tno spriječiti nastavak ove prakse, obezbediti učešće javnosti u planiranju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i trendov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uzimanje neadekvatnih radova kojim objekti gube istorijski izgled i kulturološki identit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ma učešća javnosti, ni prilike da se mišljenje javnosti uvaži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enutne posljedice i očekivani rizici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ubitak autentičnosti objekata i ambijenta ostavlja negativne posljedice  po identitet zajednice i po odnos zajednice prema kulturno-historijskim vrijednostima. Tokom rješavanja problema, mogu se očekivati konflikti sa vjerskim zajednicama zbog sukoba različitih interesa, i zbog komplikovane i konfliktne političke situacije u koju su involviran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947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ijednost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cija problema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 Narrow"/>
                <w:color w:val="000000"/>
              </w:rPr>
            </w:pPr>
            <w:r>
              <w:rPr>
                <w:rFonts w:eastAsia="Times New Roman" w:cs="Arial Narrow" w:ascii="Calibri" w:hAnsi="Calibri"/>
                <w:b/>
                <w:color w:val="000000"/>
              </w:rPr>
              <w:t>Historija i arheologija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dostatak sredstava za završetak arheoloških istraživan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postojanje planskog dokumenta o zaštiti lokalnog historijskog i arheološkog nasljeđ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postojanje zavičajnog muzeja Sjen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„</w:t>
            </w:r>
            <w:r>
              <w:rPr>
                <w:rFonts w:cs="Calibri" w:ascii="Calibri" w:hAnsi="Calibri"/>
              </w:rPr>
              <w:t>Otvorena</w:t>
            </w:r>
            <w:r>
              <w:rPr>
                <w:rFonts w:cs="Arial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 arheološka nalazišta (radovi započeti, pa obustavljeni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Izostanak radova na zaštiti begovskih kuća (Spahovića i Ćatovića), koje imaju izrazitu historijsko-spomeničku vrijednos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omovisanje novih, ideološki obojenih varijanti istorije, vrlo udaljenih od istorijske istine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jumi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žnost poznavanja problema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okacija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ca sa okolinom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gođeni akteri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kalna samouprava, Naučna javnost, Turistička organizacija, Ustanove kulture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govorni akteri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na samouprava, Ustanove kulture, Istorijski arhiv u Novom Pazaru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itnost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lo hitno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i trendovi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 sjeničkom arheološkom i kulturnom nasljeđu se vodi briga izvan Sjenice (Muzej </w:t>
            </w:r>
            <w:r>
              <w:rPr>
                <w:rFonts w:cs="Arial" w:ascii="Calibri" w:hAnsi="Calibri"/>
              </w:rPr>
              <w:t>„</w:t>
            </w:r>
            <w:r>
              <w:rPr>
                <w:rFonts w:cs="Calibri" w:ascii="Calibri" w:hAnsi="Calibri"/>
              </w:rPr>
              <w:t>Ras</w:t>
            </w:r>
            <w:r>
              <w:rPr>
                <w:rFonts w:cs="Arial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 i Istorijski arhiv - Novi Pazar), materijalna baština propada, ne objavljuju se historijski specifikumi sjeničkog kraja, dok se na drugoj strani promovišu ideološki obojene varijante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enutne posljedice i očekivani rizici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adanje baštine i neobjavljivanje historijskih specifičnosti Sjenice i okoline. Negativni uticaj na identitet i istorijsku nauku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890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ijednost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cija problem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 Narrow"/>
                <w:color w:val="000000"/>
              </w:rPr>
            </w:pPr>
            <w:r>
              <w:rPr>
                <w:rFonts w:eastAsia="Times New Roman" w:cs="Arial Narrow" w:ascii="Calibri" w:hAnsi="Calibri"/>
                <w:b/>
                <w:color w:val="000000"/>
              </w:rPr>
              <w:t>Organizacije i institucije kulture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dostatak finansijskih sredstava i raspodela postojećih sredstava koja ne odgovara prioritetima i potreb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postojanje lokalne kulturne strategij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- Nepostojanje ekonomski samoodrživih progra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- Neadekvatan bibliotečki prost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bornik Sjenice ne izlazi od 2005. god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ulturno-prosvetna zajednica, iako nosilac kulturnog identiteta Sjenice, nije korisnik budžetskih sredstav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jumi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žnost poznavanja problem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okacija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c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gođeni akteri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ulturna javnost, Ustanova za kulturu opštine Sjenica, Gradska biblioteka </w:t>
            </w:r>
            <w:r>
              <w:rPr>
                <w:rFonts w:cs="Arial" w:ascii="Calibri" w:hAnsi="Calibri"/>
              </w:rPr>
              <w:t>„</w:t>
            </w:r>
            <w:r>
              <w:rPr>
                <w:rFonts w:cs="Calibri" w:ascii="Calibri" w:hAnsi="Calibri"/>
              </w:rPr>
              <w:t>Muhamed Abdagić</w:t>
            </w:r>
            <w:r>
              <w:rPr>
                <w:rFonts w:cs="Arial" w:ascii="Calibri" w:hAnsi="Calibri"/>
              </w:rPr>
              <w:t xml:space="preserve">“, </w:t>
            </w:r>
            <w:r>
              <w:rPr>
                <w:rFonts w:cs="Calibri" w:ascii="Calibri" w:hAnsi="Calibri"/>
              </w:rPr>
              <w:t xml:space="preserve">Kulturno-prosvetna zajednica - Sjenica, </w:t>
            </w:r>
            <w:r>
              <w:rPr>
                <w:rFonts w:cs="Arial" w:ascii="Calibri" w:hAnsi="Calibri"/>
              </w:rPr>
              <w:t>lokalni kulturni stvaraoci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govorni akteri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kalna samouprava, Ustanova za kulturu opštine Sjenica, Kulturno-prosvetna zajednica Sjenica, Kulturno-umjetnička društva i druge organizacije koje se bave oblastima kulture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itnost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je hitno, ali je neophodno, a dalje odlaganje rješavanja problema bi samo povećalo postojeće i stvorilo nove negativne efekte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i trendovi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dostatak sredstava za djelatnosti u oblastima kulture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ojeća nedovoljna sredstva se raspoređuju bez strateškog pla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radska biblioteka radi u neadekvatnom prostoru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enutne posljedice i očekivani rizici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gradacija kulturnog modela življenja i kulturnog života, Negativni efekti na kulturni identitet I na odnos zajednice prema kulturi uopšt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882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ijednos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cija problem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 Narrow"/>
                <w:color w:val="000000"/>
              </w:rPr>
            </w:pPr>
            <w:r>
              <w:rPr>
                <w:rFonts w:eastAsia="Times New Roman" w:cs="Arial Narrow" w:ascii="Calibri" w:hAnsi="Calibri"/>
                <w:b/>
                <w:color w:val="000000"/>
              </w:rPr>
              <w:t>Manifestacije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epostojanje lokalnog kalendara manifestacija kao posljedica nepostojanja lokalne kulturne strategij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- Najznačajnija kulturna manifestacija Književni susreti </w:t>
            </w:r>
            <w:r>
              <w:rPr>
                <w:rFonts w:cs="Arial" w:ascii="Calibri" w:hAnsi="Calibri"/>
                <w:color w:val="000000"/>
              </w:rPr>
              <w:t>„</w:t>
            </w:r>
            <w:r>
              <w:rPr>
                <w:rFonts w:cs="Calibri" w:ascii="Calibri" w:hAnsi="Calibri"/>
                <w:color w:val="000000"/>
              </w:rPr>
              <w:t>Muhamed Abdagić</w:t>
            </w:r>
            <w:r>
              <w:rPr>
                <w:rFonts w:cs="Arial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color w:val="000000"/>
              </w:rPr>
              <w:t>, koja se održava od 1998, nije na budžetu S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Zbog prilagođavanja trenutnim materijalnim uslovima, kvalitet programa se teško održavaju na očekivanom nivou, i manifestacije često gube onaj prvobitni značaj i smisao zbog kojih su osnovane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jum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žnost poznavanja problem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okacija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c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gođeni akter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na javnost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govorni akter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no-prosvetna zajednica Sjenica, Ustanova za kulturu opštine Sjenica, Opština Sjenica, Bošnjačko nacionalno vijeće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itnos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tno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i trendov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ak sredstava,  većinu manifestacija finansira opština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enutne posljedice i očekivani rizi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manjenje kvaliteta, gubitak prvobitnih ideja, gašenje manifestacija, gubitak kulturnog identiteta Sjeni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79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ijednos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cija problema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 Narrow"/>
                <w:color w:val="000000"/>
              </w:rPr>
            </w:pPr>
            <w:r>
              <w:rPr>
                <w:rFonts w:eastAsia="Times New Roman" w:cs="Arial Narrow" w:ascii="Calibri" w:hAnsi="Calibri"/>
                <w:b/>
                <w:color w:val="000000"/>
              </w:rPr>
              <w:t>Tradicija i multikulturalnos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odgovorno ponašanje pojedinih stranaka i grupacija, koje promovišu stereotipe, mitove, nacionalizam i druge pojave koje nisu u skladu sa vrijednostima demokratskog i građanskog društv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Zloupotreba medija za potrebe pojedinih ideologija u cilju održavanja i povećanja međuetničke distance i nepovjerenj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Kao posljedica prethodnih dvaju problema, često neka iskrena nastojanja za poštivanje kolektivnih ljudskih prava bivaju shvaćena kao nacionalizam ili politički marketing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jumi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žnost poznavanja problema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okacija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jenica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gođeni akteri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cionalne zajednice prisutne na prostoru Sjenice, svi građani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govorni akteri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na samouprava, Ministarstvo nadležno za pitanja međunacionalnih odnosa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itnos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iješavanje ovog problema zahtjeva prvenstveno temeljnost, a brzina (hitnost) je od sekundarnog značaja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novni trendovi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i, ali osetljivi međunacionalni i međuvjerski odnosi, blagi rast distance i nepoverenja među etničkim i vjerskim grupama,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enutne posljedice i očekivani rizici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gućnost narušavanja dobrih odnosa negativno utiče na kvalitet svih segmenata društva – ekonomski i kulturni razvoj, investicije..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telektualni i društveni potencija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Nezaposlenost, Poremećaj sistema društvenih vrijednosti (gubitak osećaja zajedništva i solidarnosti), hiperprodukcija visokoobrazovanih kadrova, sa nepovoljnom strukturom, gdje su deficitarna zanimanja slabo zastupljena, smanjenje potencijala zajednice zbog iseljavanja i migracije stanovništv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rađani opštine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lna samouprava, Nacionalna služba za zapošljavanje, Ministarstva nadležna za prosvetu, nauku, rad i socijalna pitanja, Kancelarija za razvoj nerazvijenih područja, organizacije civilnog društv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Veoma 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Društveni ambijent nije naklonjen negovanju i unapređenju intelektualnog i društvenog potencijala. Kriza 1990-tih dovela je do propadanja dotadašnjeg sistema vrijednosti i promocije obrazaca ponašanja i vrednovanja koji ne uvažavaju odgovornost, solidarnost, intelektualni rad i duh zajedništv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 xml:space="preserve">Nezaposlenost i egzistencijalni problemi u društvenom i političkom fokusu, tako da su intelektualni i društveni potencijal izgubili značaj i prioritet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radicija građanskog aktiviz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ubitak vrijednosti građanskog društva, smanjenje komunikacije među ljudima, aktivnosti, motivacije, prilagođavanje svim negativnim aspektima trenutnog društvenog ambijent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rađani opštine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lna samouprava, Kancelarija za mlade opštine Sjenica, Vladina Kancelarija za saradnju sa civilnim društvom, organizacije civilnog društv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Smanjena motivacija za građansko djelovanje u ostvarivanju zajedničkog cil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asivnost građana i opšti gubitak osjećaja odgovornosti prema zajednici, tako da se sporadične akcije sprovode u užim krugovima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lad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Nezaposlenost i sve njene posljedice  po lične i društvene odnose, smanjena motivisanost, samoizolacija mladih i pasivan odnos prema javnim pitanji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rađani opštine Sjenica, mladi od 15 do 30 godina, udruženja građan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lna samouprava, Ministarstva nadležna za omladinu, sport, rad, socijalna pitanja, kulturu, prosvetu, udruženja građana (KUD-ovi, sportski klubovi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Veoma 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Najveći problem sa kojim se mladi suočavaju jeste nezaposlenost i taj problem predstavlja oslonac drugim problemima koji pogađaju mlad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Smanjena motivisanost prema obrazovanju, sportu, društvenim pitanjima i na kraju migracija usled želje za boljim uslovima života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portski tere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Slabo održavanje postojećih terena, zastarelost opreme i rekvizita, još uvijek nedovoljno razvijeni kapaciteti terena za zimske sportove, nepostojanje olimpijskog bazen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rađani opštine Sjenica, naročito mladi, sportski radnici i klubovi, profesionalni i rekreativni sporti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Ministarstva nadležna za oblasti infrastrukture, omladine i sporta, lokalna samouprava, javna ustanova za sport i rekreaciju, sportski klubovi i udružen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stoje vrhunski prirodni uslovi za pripreme sportista, ali kvalitet terena nije dovoljno dobar, pa se vrhunski sportisti pripremaju u drugim mjestima, ili u inostranstvu. Zbog putovanja, deo talenata odustaje od daljeg usavršavanja usled nedostatka sredstava za treninge van Sjenice. Svjetla tačka je izgradnja Ski-centra „Žari“ i stvaranje vrhunskih uslova za nordijske disciplin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 pad kvaliteta sportskog života, Sjenica prepoznatljiva po sportskom duhu i velikom broju kvalitetnih sportista polako gubi taj status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portisti i sportske manifestacij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ad kvaliteta sportista i manifestacija, nedostatak sredstava za organizaciju, smanjena motivacija za organizovanje sportskih događa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Građani opštine Sjenica, naročito mladi, sportski radnici i klubovi, profesionalni i rekreativni sporti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Ministarstva nadležna za oblasti infrastrukture i sporta, lokalna samouprava, javna ustanova za sport i rekreaciju, sportski klubovi i udružen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Nije hitno, ali treba sistematično pristupati rešavanju ovog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Nerešena druga pitanja, pre svega razvoja, ekonomije i socijalne zaštite, ostavljaju nedovoljno sredstava i nepovoljno utiču na motivaciju za organizovanje sportskih događaja, što dovodi do pada kvaliteta samih manifestacija, koje opstaju samo zahvaljujući entuzijazmu pojedinaca i grup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/>
              <w:t>Smanjenje motivisanosti sportista za dalji rad, odlazak kvalitetnih sportista iz matičnih sjeničkih klubova, nedolazak tradicionalnih gostiju na pripreme i takmičenja u Sjenicu i opšti pad kvaliteta sportskog života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ografski položaj i kli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Izolovanost područja, loša infrastrukturna opremljenost, slaba povezanost sa centrima regije, ekstremne klimatske prilike u zimskim mjesecim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, Pešterska visorav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lna samouprava, ministarstva nadležna za infrastrukturu, regionalni razvoj, vanredne situacije, javna preduzeća za izgradnju i održavanje putev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Veoma 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Zapostavljenost cijele regije rezultira snažnim migracijama lokalnog stanovništva i ekonomskoj devastaciji područja. Nedostatak sredstava koči stvaranje čak i osnovnih uslova za život (vodosnadbevanje, putna mreža, itd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roblemi čije se rešavanje čini suviše dalekim uslovljava da se lokalno stanovništvo raseli u potrazi za boljim uslovima života. Pad broja stanovništva, pretežno mladih, uslovljava opšti pad kako privrede, tako i društva u cijelost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etiri parka prir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edostatak komunikacije lokalnih aktera sa upravljačima područja, nedovoljno transparentna realizacija programa zaštite, interesi lokalne zajednice nisu dovoljno uvršteni u program zaštite i upravljanja, nepristupačnost parkova, slaba prezentacija i promocija, javnost nije dovoljno upoznata sa vrijedostima, značajem zaštite i sprovedenim programima, različita vrsta zagađen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, korisnici zaštićenih područ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Ministarstvo nadležno za poslove zaštite prirode, zatim ministarstva poljoprivrede, turizma i regionalnog razvoja, Zavod za zaštitu prirode, upravljači zaštićenih područja, lokalna samouprava, inspekcijske služb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 rešavanje problema koji su prepreka drugim aktivnostima (pristupne saobraćajnice, povećanje komunikacije sa upravljačima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Spora reakcija na problem usled udaljenosti područja, nedostatka komunikacije na relaciji lokalna zajednica – upravljač, nemogućnost planiranja turističke ponude uslovljavaju nedovoljnu iskorišćenost ovih resursa, ali i nedovoljno rešavanje problema zašti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Mogućnost gubitka vrijednosti zbog kojih su određena područja stavljena pod zaštit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lanine i geodiverzit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epristupačnost terena, nedovoljna opremljenost pećina za turističke, sportske i naučne posjete, nedovoljno razvijeni sportsko-rekreativni kapacite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, korisnici planinskih područja, rekreativni i profesionalni sporti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Ministarstva nadležna za poslove omladine i sporta, infrastrukture, turizma, Olimpijski komitet Srbije, udruženja građana, lokalna samouprav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ije hitno, ali ne treba dalje odlagati, zadržati kontinuitet trenutnih ulagan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d ulaganja u kapacitete značajno unapređuje planine kao vrijedno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Vrednost značajno unapređena izgradnjom Ski-centra „Žari“, markiranjem planinarskih staza, tako da je rizik gubitka vrijednosti značajno smanjen, ali je neophodno nastaviti postojeće investicije i aktivnosti.</w:t>
            </w:r>
          </w:p>
        </w:tc>
      </w:tr>
    </w:tbl>
    <w:p>
      <w:pPr>
        <w:pStyle w:val="Bezrazmaka"/>
        <w:rPr/>
      </w:pPr>
      <w:r>
        <w:rPr/>
      </w:r>
    </w:p>
    <w:p>
      <w:pPr>
        <w:pStyle w:val="Bezrazmaka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ogatstvo v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ad količine površinskih voda, zagađenje voda i smanjenje ribljeg fond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, poljoprivredni proizvođači, korisnici vodotokova i jezera, rekreativni i profesionalni sporti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Udruženja građana, upravljač SRP „Uvac“, vodoprivredno preduzeće „Sava-Dunav“, lokalna samouprava, inspekcijske služb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Veoma 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ad količine voda u tokovima i njeno zagađenje uslovljava drastičan pad kvaliteta voda i zagađenje podzemnih voda koje lokalno stanovništvo koris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Voda je veoma bitan resurs na Pešteri i zagađenje ionako smanjene raspoložive količine vode za piće i tehničku upotrebu predstavlja veliki problem. Gubitak ovog resursa kao posledicu ima smanjenje ekonomskih mogućnosti, naročito u poljoprivrednoj proizvodnji i izaziva intenzivnije migracije stanovništva</w:t>
            </w:r>
          </w:p>
        </w:tc>
      </w:tr>
    </w:tbl>
    <w:p>
      <w:pPr>
        <w:pStyle w:val="Bezrazmaka"/>
        <w:rPr/>
      </w:pPr>
      <w:r>
        <w:rPr/>
      </w:r>
    </w:p>
    <w:p>
      <w:pPr>
        <w:pStyle w:val="Bezrazmaka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aznovrsnost flore i fau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ekontrolisan lov i ubiranje bilja, požari, nepristupačnost terena, razni oblici zagađenj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, ljubitelji priro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Udruženja građana, upravljači zaštićenih područja, lokalna samouprava, Ministarstvo nadležno za poslove zaštite prirode, Zavod za zaštitu prirode, inspekcijske služb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ije hitno, ali ne treba dalje odlagati rešavanje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Uspostavljanjem zaštite u određenim područjima nije se puno uradilo na unapređenju zaštićenih vrijednosti (osim u SRP „Uvac“), ali je u znatnoj mjeri podignuta svijest stanovništva o samim vrijednostima, kao i njihov značaj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Daljim radom će se podići nivo svijesti građana da uzmu aktivno učešće u zaštiti i unapređenju životne sredine, čime će se spriječiti nestanak ugroženih biljnih i životinjskih vrsta</w:t>
            </w:r>
          </w:p>
        </w:tc>
      </w:tr>
    </w:tbl>
    <w:p>
      <w:pPr>
        <w:pStyle w:val="Bezrazmaka"/>
        <w:rPr/>
      </w:pPr>
      <w:r>
        <w:rPr/>
      </w:r>
    </w:p>
    <w:p>
      <w:pPr>
        <w:pStyle w:val="Bezrazmaka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rijed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Definici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joprivred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Nedostatak tržišta, nedovoljan stočni fond i loš rasni sastav, zastarela mehanizacija, pogoršanje klimatskih prilika, institucionalizacija, migracije stanovnika, nedovoljno podsticanje tehnologija i načina poljoprivredne proizvodnje koji ne ugrožavaju životnu sredinu (tradicionalna, organska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Kriterijum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Bezrazmaka"/>
              <w:jc w:val="center"/>
              <w:rPr>
                <w:b/>
                <w:b/>
              </w:rPr>
            </w:pPr>
            <w:r>
              <w:rPr>
                <w:b/>
              </w:rPr>
              <w:t>Važnost prepoznavanja problem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Lokacij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pština Sjenica, Pešterska visorav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gođe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Građani opštine Sjenica, poljoprivredni proizvođač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dgovorni akter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Ministarstvo poljoprivrede, lokalna samouprava, poljoprivredni proizvođači, naročito veliki, Regionalna poljoprivredna savetodavna služba Novi Pazar, Regionalni veterinarski specijalistički institut u Kraljevu, Regionalni centar za razvoj poljoprivrede i sela Sjen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Hit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Osnovni trendov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Kako je poljoprivreda jedan od najvažnijih grana ekonomije u opštini Sjenica, problemi sa kojima se suočavaju poljoprivrednici zahtevaju najhitnije rešavanje kako bi se oporavak poljoprivredne proizvodnje u otežanim uslovima ubrza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Trenutne posljedice  i očekivani rizic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left"/>
              <w:rPr/>
            </w:pPr>
            <w:r>
              <w:rPr/>
              <w:t>Posljedice  krize 1990-tih je ostavio nenadoknadivu štetu poljoprivredi ovog kraja, tako da se značajnim ulaganjem mora povratiti značaj i obim proizvodnje sa kraja 1980-tih. Ukoliko se hitno ne preduzmu kapitalne promjene, postoji rizik od raseljenja stanovništva i smanjenja obrta sredstava u poljoprivred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Times New Roman"/>
      <w:kern w:val="2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2"/>
      <w:lang w:val="sr-Latn-CS" w:bidi="ar-SA" w:eastAsia="zh-CN"/>
    </w:rPr>
  </w:style>
  <w:style w:type="paragraph" w:styleId="Bezrazmaka">
    <w:name w:val="Bez razmak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2"/>
      <w:lang w:val="sr-Latn-C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3:00Z</dcterms:created>
  <dc:creator>F</dc:creator>
  <dc:description/>
  <cp:keywords/>
  <dc:language>en-US</dc:language>
  <cp:lastModifiedBy>Dejan Maksimovic</cp:lastModifiedBy>
  <dcterms:modified xsi:type="dcterms:W3CDTF">2014-04-03T11:43:00Z</dcterms:modified>
  <cp:revision>2</cp:revision>
  <dc:subject/>
  <dc:title>Sjenica – Korak 8 – Problemi</dc:title>
</cp:coreProperties>
</file>