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sz w:val="36"/>
          <w:szCs w:val="36"/>
          <w:lang w:val="sr-Latn-CS"/>
        </w:rPr>
      </w:pPr>
      <w:r>
        <w:rPr>
          <w:rFonts w:cs="Calibri" w:ascii="Calibri" w:hAnsi="Calibri"/>
          <w:b/>
          <w:bCs/>
          <w:sz w:val="36"/>
          <w:szCs w:val="36"/>
          <w:lang w:val="sr-Latn-CS"/>
        </w:rPr>
        <w:t>ZELENA AGENDA OPŠTINE SJENICA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sz w:val="16"/>
          <w:szCs w:val="16"/>
          <w:lang w:val="sr-Latn-CS"/>
        </w:rPr>
      </w:pPr>
      <w:r>
        <w:rPr>
          <w:rFonts w:cs="Calibri" w:ascii="Calibri" w:hAnsi="Calibri"/>
          <w:b/>
          <w:bCs/>
          <w:sz w:val="16"/>
          <w:szCs w:val="16"/>
          <w:lang w:val="sr-Latn-CS"/>
        </w:rPr>
      </w:r>
    </w:p>
    <w:p>
      <w:pPr>
        <w:pStyle w:val="TextBody"/>
        <w:spacing w:before="0" w:after="0"/>
        <w:jc w:val="center"/>
        <w:rPr/>
      </w:pPr>
      <w:r>
        <w:rPr>
          <w:rFonts w:cs="Calibri" w:ascii="Calibri" w:hAnsi="Calibri"/>
          <w:b/>
          <w:bCs/>
          <w:sz w:val="32"/>
          <w:szCs w:val="32"/>
          <w:lang w:val="sr-Latn-CS"/>
        </w:rPr>
        <w:t>Mapa vrijednosti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32"/>
          <w:szCs w:val="32"/>
          <w:lang w:val="sr-Latn-CS"/>
        </w:rPr>
      </w:pPr>
      <w:r>
        <w:rPr>
          <w:rFonts w:cs="Calibri" w:ascii="Calibri" w:hAnsi="Calibri"/>
          <w:b/>
          <w:bCs/>
          <w:sz w:val="32"/>
          <w:szCs w:val="32"/>
          <w:lang w:val="sr-Latn-CS"/>
        </w:rPr>
      </w:r>
    </w:p>
    <w:tbl>
      <w:tblPr>
        <w:tblW w:w="14040" w:type="dxa"/>
        <w:jc w:val="left"/>
        <w:tblInd w:w="-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80"/>
        <w:gridCol w:w="4680"/>
        <w:gridCol w:w="4680"/>
      </w:tblGrid>
      <w:tr>
        <w:trPr>
          <w:trHeight w:val="22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66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hd w:fill="33CC66" w:val="clear"/>
                <w:lang w:val="sr-Latn-CS"/>
              </w:rPr>
            </w:pPr>
            <w:r>
              <w:rPr>
                <w:rFonts w:cs="Calibri" w:ascii="Calibri" w:hAnsi="Calibri"/>
                <w:b/>
                <w:bCs/>
                <w:lang w:val="sr-Latn-CS"/>
              </w:rPr>
              <w:t>KULTURNO-HISTORIJSKE VRIJEDNOST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sr-Latn-CS"/>
              </w:rPr>
            </w:pPr>
            <w:r>
              <w:rPr>
                <w:rFonts w:cs="Calibri" w:ascii="Calibri" w:hAnsi="Calibri"/>
                <w:b/>
                <w:bCs/>
                <w:lang w:val="sr-Latn-CS"/>
              </w:rPr>
              <w:t>LJUDSKE VRIJEDNOSTI, MLADI I SPOR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sr-Latn-CS"/>
              </w:rPr>
            </w:pPr>
            <w:r>
              <w:rPr>
                <w:rFonts w:cs="Calibri" w:ascii="Calibri" w:hAnsi="Calibri"/>
                <w:b/>
                <w:bCs/>
                <w:lang w:val="sr-Latn-CS"/>
              </w:rPr>
              <w:t>PRIRODNA BOGATSTVA</w:t>
            </w:r>
          </w:p>
        </w:tc>
      </w:tr>
      <w:tr>
        <w:trPr>
          <w:trHeight w:val="22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Vjerski objekt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žamija Sultanije Valide, Džamija u Uglu, Manastir Kumanica, Crkva u Štavlj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Historija i arheologij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</w:rPr>
              <w:t>760 godina postojanja Sjenice, Sjenička tvrđava, Kršla, Begovske kuće,</w:t>
            </w:r>
            <w:r>
              <w:rPr>
                <w:rFonts w:cs="Calibri" w:ascii="Calibri" w:hAnsi="Calibri"/>
                <w:lang w:eastAsia="sr-Latn-CS"/>
              </w:rPr>
              <w:t xml:space="preserve"> Dostinika,</w:t>
            </w:r>
            <w:r>
              <w:rPr>
                <w:rFonts w:cs="Calibri" w:ascii="Calibri" w:hAnsi="Calibri"/>
              </w:rPr>
              <w:t xml:space="preserve"> Šarski krš, Troja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Organizacije i institucije kultur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tanova za kulturu, Biblioteka „Muhamed Abdagić“, KUD "Jedinstvo", Kulturno-</w:t>
              <w:br/>
              <w:t>-prosvetna zajednica,</w:t>
            </w:r>
            <w:r>
              <w:rPr>
                <w:rFonts w:cs="Calibri" w:ascii="Calibri" w:hAnsi="Calibri"/>
                <w:lang w:eastAsia="sr-Latn-CS"/>
              </w:rPr>
              <w:t xml:space="preserve"> </w:t>
            </w:r>
            <w:r>
              <w:rPr>
                <w:rFonts w:cs="Calibri" w:ascii="Calibri" w:hAnsi="Calibri"/>
              </w:rPr>
              <w:t>Omladinski park,</w:t>
              <w:br/>
              <w:t xml:space="preserve"> </w:t>
            </w:r>
            <w:r>
              <w:rPr>
                <w:rFonts w:cs="Calibri" w:ascii="Calibri" w:hAnsi="Calibri"/>
                <w:lang w:eastAsia="sr-Latn-CS"/>
              </w:rPr>
              <w:t>Zbornik Sjenic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nifestacij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sr-Latn-CS"/>
              </w:rPr>
              <w:t>Književni susreti „Muhamed Abdagić“, Poljoprivredni sajam, Dani sjeničke pite, Straparijada,</w:t>
            </w:r>
            <w:r>
              <w:rPr>
                <w:rFonts w:cs="Calibri" w:ascii="Calibri" w:hAnsi="Calibri"/>
              </w:rPr>
              <w:t xml:space="preserve"> Krompir veče, Teferič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Tradicija i multikulturalnost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ltietničnost, Vjerske manifestacije,</w:t>
              <w:br/>
              <w:t>Sjeničko ćilimarstv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Intelektualni i društveni potencijal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kalni mentalitet i običaji,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>Intelektualna elita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valitetan stručni kadar u raznim djelatnostim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Tradicija građanskog aktiviz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Mladi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Sportski teren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i-centar „Žari“, Sportski kompleks, Prirodni uslovi za visinsku priprem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Sportisti i sportske manifestacij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pješni sportisti, Tradicija sportsko-pedagoškog rada, Sportski klubovi i udruženja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rniri i ostale sportske manifestacij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eografski položaj i klim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</w:rPr>
              <w:t>Pešterska visoravan, Sjenička zima, Obnovljivi izvori energije (vetar i sunce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Četiri parka prirod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zervati Uvac, Golija, Ogorijevac, Gutavic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lanine i geodiverzite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dovnik, Caričina i Revuša, Pećine i drugi kraški oblici, Šume i lovišta, Rudna bogatstva, Tresetišt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Bogatstvo vod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Sjeničko jezero, Rijeke na Sjeničko-pešterskoj visoravni, Izvorišta Uvca, Vrela (Izvor Grabovice), Čedovska Banj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aznovrsnost flore i faun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</w:rPr>
              <w:t>Bjeloglavi sup, Rijetke vrste biljaka i životinja, Lekovito bilje, Dubočic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ljoprivred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jeničko-pešterski specijaliteti, Prirodni resursi za razvoj poljoprivrede, Tradicionalna organska proizvodnj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orient="landscape" w:w="15840" w:h="12240"/>
      <w:pgMar w:left="1008" w:right="1008" w:gutter="0" w:header="0" w:top="81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kern w:val="2"/>
      <w:lang w:val="zxx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21:53:00Z</dcterms:created>
  <dc:creator>Sedat Vrcic</dc:creator>
  <dc:description/>
  <cp:keywords/>
  <dc:language>en-US</dc:language>
  <cp:lastModifiedBy>Dejan Maksimovic</cp:lastModifiedBy>
  <cp:lastPrinted>2013-09-18T14:16:00Z</cp:lastPrinted>
  <dcterms:modified xsi:type="dcterms:W3CDTF">2013-10-21T19:35:00Z</dcterms:modified>
  <cp:revision>4</cp:revision>
  <dc:subject/>
  <dc:title>KULTURNO-SPORTSKE VRIJEDNOSTI SJENICE</dc:title>
</cp:coreProperties>
</file>