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  <w:lang w:val="sr-CS"/>
        </w:rPr>
      </w:pPr>
      <w:r>
        <w:rPr>
          <w:rFonts w:cs="Arial Narrow" w:ascii="Arial Narrow" w:hAnsi="Arial Narrow"/>
          <w:b/>
          <w:bCs/>
          <w:sz w:val="32"/>
          <w:szCs w:val="32"/>
          <w:lang w:val="sr-CS"/>
        </w:rPr>
        <w:t>PRIORITETI – KORAK 11 – SJENICA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32"/>
          <w:lang w:val="sr-Latn-CS"/>
        </w:rPr>
      </w:pPr>
      <w:r>
        <w:rPr>
          <w:rFonts w:cs="Arial Narrow" w:ascii="Arial Narrow" w:hAnsi="Arial Narrow"/>
          <w:b/>
          <w:bCs/>
          <w:sz w:val="32"/>
          <w:szCs w:val="32"/>
          <w:lang w:val="sr-Latn-CS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88"/>
        <w:gridCol w:w="3888"/>
        <w:gridCol w:w="3888"/>
      </w:tblGrid>
      <w:tr>
        <w:trPr/>
        <w:tc>
          <w:tcPr>
            <w:tcW w:w="1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Bezrazmaka"/>
              <w:spacing w:before="60" w:after="60"/>
              <w:jc w:val="center"/>
              <w:rPr>
                <w:rFonts w:ascii="Arial Narrow" w:hAnsi="Arial Narrow" w:cs="Calibri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VJERSKI OBJEKTI</w:t>
            </w:r>
          </w:p>
        </w:tc>
      </w:tr>
      <w:tr>
        <w:trPr>
          <w:trHeight w:val="2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Mogućnos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  <w:color w:val="000000"/>
                <w:lang w:val="bs-BA"/>
              </w:rPr>
            </w:pPr>
            <w:r>
              <w:rPr>
                <w:rFonts w:cs="Arial Narrow" w:ascii="Arial Narrow" w:hAnsi="Arial Narrow"/>
                <w:color w:val="000000"/>
                <w:lang w:val="sr-Latn-CS"/>
              </w:rPr>
              <w:t>Osnivanje opštinskog Saveta za očuvanje kulture, tradicije i međunacionalnih odnosa, kao radnog tela lokalne skupštine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jc w:val="both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zrada strateškog dokumenta (akcionog plana) zaštite vjerskih objekata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Sakupljanje i obrada podataka, priprema za štampu, štampanje i objavljivanje publikacije o verskim objektima Sjeni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Održivos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Lako održivo i neophodno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i neophodno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i potrebn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lokalna samouprava treba da donese rešenje o osnivanju Saveta, u koji će članove delegirati ustanove kulture, verske zajednice, NVO i lokalna samouprava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Uz veće angažovanje opštine, direkcije za urbanizam, Ustanove za kulturu, Kulturno-prosvetne zajednice, NVO i zainteresovane javnosti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uz angažovanje Direkcije za urbanizam, SPC, IZ, Ustanove za kulturu,  Kulturno-prosvetne zajednice, Turističke organizacije, Zavoda za zaštitu spomenik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Ekonomičnos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Savet će doprineti izboru pravih prioriteta i racionalnom budžetiranju programa zaštite kulturnih dobara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Strategija je dogovor zajednice o tome koji su prioriteti i kako se do njih može doći na racionalan i ekonomičan način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Prikupljeni podaci koristili bi se za promociju, i za određivanje mjera zaštite čime bi se opravdala izrada publikaci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Uticaj na razvojne potrebe zajednic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Održavanje duhovnosti i lokalnog, kulturnog identiteta zajednic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čuvanje duhovnog i spomeničkog nasleđa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 xml:space="preserve">Promocija duhovnog i spomeničkog nasleđa. 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3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93"/>
        <w:gridCol w:w="3893"/>
        <w:gridCol w:w="3893"/>
      </w:tblGrid>
      <w:tr>
        <w:trPr>
          <w:trHeight w:val="251" w:hRule="atLeast"/>
        </w:trPr>
        <w:tc>
          <w:tcPr>
            <w:tcW w:w="1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Bezrazmaka"/>
              <w:spacing w:before="60" w:after="60"/>
              <w:jc w:val="center"/>
              <w:rPr>
                <w:rFonts w:ascii="Arial Narrow" w:hAnsi="Arial Narrow" w:cs="Calibri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HISTORIJA I ARHEOLOGIJA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3</w:t>
            </w:r>
          </w:p>
        </w:tc>
      </w:tr>
      <w:tr>
        <w:trPr>
          <w:trHeight w:val="2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Mogućnos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Latn-CS"/>
              </w:rPr>
              <w:t>Izrada strategije očuvanja i promocije lokalnog kulturno-historijskog nasljeđa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sr-Latn-CS"/>
              </w:rPr>
              <w:t>Obnavljanje Zbornika Sjenice, godišnjaka za nauku i kulturu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Priprema za štampu, štampanje i izdavanje monografije Sjenice.</w:t>
            </w:r>
          </w:p>
        </w:tc>
      </w:tr>
      <w:tr>
        <w:trPr>
          <w:trHeight w:val="5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Održivos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Dokument je osnova za dalji rad na zaštiti i korišćenju arheoloških vrijednosti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Potrebna je odluka o finansiranju Zbornika Sjenice iz budžetskih sredstava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Monografija je trajnu vrijednost i mogućnost za razvoj novih projektnih ideja.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Postoji dovoljno stručnih ljudi, zainteresovane javnosti i iskustva na izradi drugih sektorskih strategija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Postoje stručni i iskusni ljudi, kao i spremni radovi za nove brojeve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Uz angažovanje direkcije za urbanizam, Ustanove za kulturu, Kulturno-prosvetne zajednice i Turističke organizacije.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Ekonomičnos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Strategija je dogovor zajednice o tome koji su prioriteti i kako se do njih može doći na racionalan i ekonomičan način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Izrada nije preskupa, a može se pokriti pretplatom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na duži rok će opravdati ulaganja kroz promociju i nove projekte.</w:t>
            </w:r>
          </w:p>
        </w:tc>
      </w:tr>
      <w:tr>
        <w:trPr>
          <w:trHeight w:val="3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Uticaj na razvojne potrebe zajednic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Doprinos razvoju kulture, turističkoj ponudi i promociji zajednice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Doprios razvoju kulture i promociji Sjenice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Doprios razvoju kulture i promociji Sjenice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88"/>
        <w:gridCol w:w="3888"/>
        <w:gridCol w:w="3888"/>
      </w:tblGrid>
      <w:tr>
        <w:trPr/>
        <w:tc>
          <w:tcPr>
            <w:tcW w:w="1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Bezrazmaka"/>
              <w:spacing w:before="60" w:after="60"/>
              <w:jc w:val="center"/>
              <w:rPr>
                <w:rFonts w:ascii="Arial Narrow" w:hAnsi="Arial Narrow" w:cs="Calibri"/>
                <w:b/>
                <w:b/>
                <w:bCs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lang w:val="sr-Latn-CS"/>
              </w:rPr>
              <w:t>ORGANIZACIJE I INSTITUCIJE KULTU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Mogućnos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Latn-CS"/>
              </w:rPr>
              <w:t>Izrada lokalne strategije razvoja  i zaštite kulturne djelatnosti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jc w:val="both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pl-PL"/>
              </w:rPr>
              <w:t>Projekti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revitalizacije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i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obnavljanja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kulturne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djelatnosti</w:t>
            </w:r>
            <w:r>
              <w:rPr>
                <w:rFonts w:cs="Arial Narrow" w:ascii="Arial Narrow" w:hAnsi="Arial Narrow"/>
                <w:lang w:val="sr-Latn-CS"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snivanje umjetničke galerij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Održivos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Usvojen dokument treba da posluži kao osnova za dalji rad na zaštiti i korišćenju arheoloških vrijednosti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utiče na razvoj drugih aspekata javnog i kulturnog života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utiče na razvoj drugih aspekata javnog i kulturnog živo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Postoji dovoljno stručnih ljudi, zainteresovane javnosti i iskustva na izradi drugih sektorskih strategija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uz angažovanje većeg broja lokalnih institucija, organizacija i građana, pogotovo nezavisnih intelektualaca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Potreban je posebno adaptiran prostor i stručnjaci koji će raditi na selekciji i promociji programa i izložbenih sadržaj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Ekonomičnos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Strategija je dogovor zajednice o tome koji su prioriteti i kako se do njih može doći na racionalan i ekonomičan način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Na duži rok, neke kulturne aktivnosti mogu privući ulaganja privatnog sektora i donacije viših nivoa vlasti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Galerije mogu privući ulaganja privatnog sektora ili se izdržavati prodajom publikacija i ulaznic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Uticaj na razvojne potrebe zajednic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Pozitivan, očuvanje kulturnog nasljeđa i razvoj u svim oblastima kultur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Razvoj kulturne djelatnosti, posvećivanje više strateški važne pažnje mladima, uticaj na ekonomski razvoj, itd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Doprinos kulturnom razvoju i afirmaciji, uz komercijalni efekat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88"/>
        <w:gridCol w:w="3888"/>
        <w:gridCol w:w="3888"/>
      </w:tblGrid>
      <w:tr>
        <w:trPr/>
        <w:tc>
          <w:tcPr>
            <w:tcW w:w="1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Bezrazmaka"/>
              <w:spacing w:before="60" w:after="60"/>
              <w:jc w:val="center"/>
              <w:rPr>
                <w:rFonts w:ascii="Arial Narrow" w:hAnsi="Arial Narrow" w:cs="Calibri"/>
                <w:b/>
                <w:b/>
                <w:bCs/>
                <w:lang w:val="sr-Latn-CS"/>
              </w:rPr>
            </w:pPr>
            <w:r>
              <w:rPr>
                <w:rFonts w:cs="Calibri" w:ascii="Arial Narrow" w:hAnsi="Arial Narrow"/>
                <w:b/>
                <w:bCs/>
                <w:lang w:val="sr-Latn-CS"/>
              </w:rPr>
              <w:t>MANIFESTACI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Mogućnos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  <w:lang w:val="bs-BA"/>
              </w:rPr>
            </w:pPr>
            <w:r>
              <w:rPr>
                <w:rFonts w:cs="Arial Narrow" w:ascii="Arial Narrow" w:hAnsi="Arial Narrow"/>
                <w:lang w:val="bs-BA"/>
              </w:rPr>
              <w:t>Usvajanje kalendara lokalnih manifestacija i inicijativa da se uvrste u republički kalendar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  <w:lang w:val="bs-BA"/>
              </w:rPr>
            </w:pPr>
            <w:r>
              <w:rPr>
                <w:rFonts w:cs="Arial Narrow" w:ascii="Arial Narrow" w:hAnsi="Arial Narrow"/>
                <w:lang w:val="bs-BA"/>
              </w:rPr>
              <w:t>Učešće u različitim domaćim, EU i međunarodnim programima i konkursim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 xml:space="preserve">Objavljivanje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š</w:t>
            </w: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tampanih i multimedijalnih publikacija o manifestacijam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Održivos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Promocija i bolja posjeta doprinose uspjehu manifestacija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Uz sufinansiranje Republike Srbije, privatnog sektora ili opštine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Promocija i bolja posjeta doprinose uspjehu manifestacij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Ne zahteva tehničke ni materijalne uslove, samo organizaciju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Uz podršku lokalne samouprave i Kancelarije za ekonomski razvoj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Uz angažovanje lokalne samouprave, Ustanove za kulturu, Ustanove za sport, KPZ, Turističke organizaci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Ekonomičnos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Korišćenjem republičkih resursa i medijske zastupljenosti, povećala bi se vidljivost i posećenost manifestacija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Veoma ekonomično – Značajnim sredstvima koja nisu iz lokalnog budžeta mogu se sprovesti velike i značajne manifestacije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Troškovi nisu veliki, a doprinosi promociji, vidljivosti i posjet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Uticaj na razvojne potrebe zajednic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Pozitivan, bolja organizacija i medijsko predstavljanje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Doprinos razvoju kulture i ekonomije. Promocija zajednice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Promocija zajednice i unapređenje svijesti o potrebi očuvanja lokalnih vrijednosti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3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07"/>
        <w:gridCol w:w="3907"/>
        <w:gridCol w:w="3908"/>
      </w:tblGrid>
      <w:tr>
        <w:trPr>
          <w:trHeight w:val="251" w:hRule="atLeast"/>
        </w:trPr>
        <w:tc>
          <w:tcPr>
            <w:tcW w:w="1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Bezrazmaka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TRADICIJA I MULTIKULTURALNOST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Aktivnost 3</w:t>
            </w:r>
          </w:p>
        </w:tc>
      </w:tr>
      <w:tr>
        <w:trPr>
          <w:trHeight w:val="6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Mogućnost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jc w:val="both"/>
              <w:rPr>
                <w:rFonts w:ascii="Arial Narrow" w:hAnsi="Arial Narrow" w:cs="Arial Narrow"/>
                <w:lang w:val="bs-BA"/>
              </w:rPr>
            </w:pPr>
            <w:r>
              <w:rPr>
                <w:rFonts w:cs="Arial Narrow" w:ascii="Arial Narrow" w:hAnsi="Arial Narrow"/>
                <w:lang w:val="bs-BA"/>
              </w:rPr>
              <w:t>Zajednički koncerti i festivali folklora svih nacionalnih zajednica (povodom praznika, istorijskih datuma, manifestacija kulture)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  <w:lang w:val="bs-BA"/>
              </w:rPr>
            </w:pPr>
            <w:r>
              <w:rPr>
                <w:rFonts w:cs="Arial Narrow" w:ascii="Arial Narrow" w:hAnsi="Arial Narrow"/>
                <w:lang w:val="bs-BA"/>
              </w:rPr>
              <w:t>Festival tradicije i nacionalnih kuhinja svih etničkih zajednica (uključujući Kineze i  odnedavno prisutne afričke nacije)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Formiranje zajedničkog odbora za organizaciju multikulturnih programa.</w:t>
            </w:r>
          </w:p>
        </w:tc>
      </w:tr>
      <w:tr>
        <w:trPr>
          <w:trHeight w:val="6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Održivost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 xml:space="preserve">Održivo – Kroz negovanje i promociju zajedničkih vrijednosti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Kroz negovanje i promociju zajedničkih vrijednosti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Održivo – Kroz negovanje i promociju zajedničkih vrijednosti</w:t>
            </w:r>
          </w:p>
        </w:tc>
      </w:tr>
      <w:tr>
        <w:trPr>
          <w:trHeight w:val="6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Postoje svi uslovi za organizaciju i održavanje koncerta i festivala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Postoje svi uslovi za organizaciju i održavanje festivala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Izvodljivo – Uz očekivani rizik od otpora među nekim pripadnicima etničkih zajednica</w:t>
            </w:r>
          </w:p>
        </w:tc>
      </w:tr>
      <w:tr>
        <w:trPr>
          <w:trHeight w:val="6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Ekonomičnost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Program bi bio zanimljiv za privatna ulaganja i državne i EU dotacije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 – Program bi bio zanimljiv za privatna ulaganja i državne i EU dotacije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Ekonomičnost se postiže kroz jačanje zajedničtva i stabilnosti u zajednici.</w:t>
            </w:r>
          </w:p>
        </w:tc>
      </w:tr>
      <w:tr>
        <w:trPr>
          <w:trHeight w:val="6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Uticaj na razvojne potrebe zajednic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oprinos o</w:t>
            </w: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čuvanju kulturnog nasljeđa, razvoju delatnosti kulture i osećaju zajedništva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oprinos o</w:t>
            </w: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čuvanju kulturnog nasljeđa, razvoju delatnosti kulture i osećaju zajedništva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Doprinos svijesti o bogatstvu i prihvatanju različitosti, sticanju novih znanja o kulturnom nasleđu svih nacionalnih zajednic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827"/>
        <w:gridCol w:w="3863"/>
      </w:tblGrid>
      <w:tr>
        <w:trPr/>
        <w:tc>
          <w:tcPr>
            <w:tcW w:w="1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Calibri"/>
                <w:sz w:val="22"/>
                <w:szCs w:val="22"/>
                <w:lang w:val="sr-Latn-C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sr-Latn-CS"/>
              </w:rPr>
              <w:t>INTELEKTUALNI I DRUŠTVENI POTENCIJA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jc w:val="both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snivanje novih obrazovnih profila u lokalnoj Tehničko-poljoprivrednoj školi, u oblastima poljoprivredne, prehrambene i elektro struk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jc w:val="both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Stipendiranje najboljih studenata uz obavezu da radni vek započnu u Sjenici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gradnja Učeničkog doma (Internata) za učenike iz drugih sredin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Postoji potreba za tim profilima u Sjenici i okolnim opštinam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Uz  finansijska sredstva i obezbe-đivanje uslova za zapošljavanje u Sjenici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Željeni profili pristupačniji, a školo-vanje dostupnije većem broju učenik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Postoji potrebno iskustvo, uslovi u školi i odgovarajući nastavni kada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Uz  finansijska sredstva i obez-beđivanje uslova za zapošljavanje u Sjenici (podsticajni i pripravnički programi)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Potrebna finansijska sredstva, lokacija, građevinski projekat, saglasnost Ministarstva prosvete i d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Nisu potrebna značajnija ula-ganja; inicijativa prema Ministarstvu prosve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Ekonomično – Uz inicijativu prema Ministar-stvu nadležnom za rad i socijalna pitanja, u cilju započinjanja zajedničkih programa.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Učenički dom bi funkcionisao u sklopu drugih obrazovnih ustanova kao cjelin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Lakše zapošljavanje u traženim zanimanjima, veća mogućnost za investicijam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Za napredak zajednice neophodno je da obrazovani ljudi ostanu da žive i rade u njoj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sim doprinosa razvoju školstva u Sjenici, postigao bi se i doprinos zapošljavanju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827"/>
        <w:gridCol w:w="3827"/>
      </w:tblGrid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sr-Latn-CS"/>
              </w:rPr>
              <w:t>TRADICIJA GRAĐANSKOG AKTIVIZM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Ustupanje javnih, a ne korišćenih prostorija na korišćenje Udruženjima građan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jc w:val="both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Veća budžetska podrška projektima i aktivnostima NVO i inicijativama građan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bjavljivanje publikacije o tradiciji građan-skog aktvizma u Sjenic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Ako bi NVO iz svojih projekata plaćale troškov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Jednom uspostavljena praksa bi se trajno održala (kao što Zakon nalaže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Kao periodična publikacija, u trajanju od nekoliko godina, što je dovoljn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Postoje takvi prostori i mogućnosti, potrebna su sredstva za uređenje i opremanj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Opština ima sve potrebne uslove i resurse za konkursnu raspodelu sredstava preko ekonomske klasifikacije 48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Lokalna zajednica ima sve potrebne uslove i resurse za objavljivanje ovakve i drugih publikacij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rlo ekonomično – Bila bi to značajna pomoć za rad NVO, a objekti koji se ne koriste bi bili sačuvani od propadanj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Uz transparentno odlučivanje i korišćenje dodeljenih sredstav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Troškovi nisu veliki, a sredstva se mogu obezbediti i kroz NVO projekte, kao jedna od aktivnos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oprinos razvoju civilnog društva, razvoju zajednice i društvenog život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oprinos razvoju civilnog društva, razvoju zajednice i različitih aspekata društvenog život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oprinos razvoju civilnog društva, demokratije, razvoju zajednice i različitih aspekata društvenog života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827"/>
        <w:gridCol w:w="3827"/>
      </w:tblGrid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sr-Latn-CS"/>
              </w:rPr>
              <w:t>MLAD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jc w:val="both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Stipendiranje najboljih studenata uz obavezu da radni vek započnu u Sjenic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jc w:val="both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snivanje Doma omladine kao zasebne javne ustanov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odrška i jačanje institucija mladih – Kancelarije za mlade, Saveta za mlad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Uz  finansijska sredstva i obezbe-đivanje uslova za zapošljavanje u Sjenic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Takva javna ustanova bavila bi se realizacijom raznih programa za mlad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Ako u kontinuitetu bude zaintere-sovane omladine, kao i kvalitetne saradnje između opštine i ovih institucij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Uz  finansijska sredstva i obez-beđivanje uslova za zapošljavanje u Sjenici (podsticajni i pripravnički programi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Postoji dovoljno javnih prostorija, koje se mogu urediti i opremiti. Postoji mogu-ćnost prikupljanja donacija u tu svrhu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Ima javnih prostorija koje se mogu opremiti, uz obezbeđivanje uslova za rad i djelovanj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Ekonomično – Uz inicijativu prema Ministar-stvu nadležnom za rad i socijalna pitanja, u cilju započinjanja zajedničkih programa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Uz preraspodelu dela postoje-ćeg kadra (tehničkog osoblja) zaposlenog u drugim javnim ustanovam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Ovakve institucije bi povlačile brojne projekte finansirane iz domaćih i međunarodnih fondov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Za napredak zajednice neophodno je da obrazovani ljudi ostanu da žive i rade u njo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iše mogućnosti za afirmaciju mladih, bogatiji društveni život za mlad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iše mogućnosti za afirmaciju mladih, bogatiji društveni život za mlade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827"/>
        <w:gridCol w:w="3827"/>
      </w:tblGrid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val="sr-Latn-CS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val="sr-Latn-CS"/>
              </w:rPr>
              <w:t>SPORTSKI TEREN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zgradnja javnog bazen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jc w:val="both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Završetak izgradnje i dalje unapređenje ski-centra „Žari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Kampanje i promocije resursa za pripreme domaćih i inostranih sportskih klubov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Uz planiranu amortizaciju i redovno investiciono održavanj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Uz planiranu amortizaciju i redovno investiciono održavanj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Uz inicijativu za podrškom prema Ministarstvu sport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Teško, jer su potrebna značajna finansijska ulaganj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Teško, jer su potrebna značajna finansijska ulaganj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Uz proširenje kapaciteta i pobolj-šanje smještaja, medicinske nege, sportskih terena i pripremnih sadržaja (npr. teretane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Uz komercijalno poslovanje (naplata ulaznica, prateći sadržaji i ponude, organizovanje manifestacija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Uz komercijalno poslovanje (naplata ski-pass, prateći sadržaji i ponude, organizovanje manifestacija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Uz komercijalno poslovanje, organizovanje pripremnih turnir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eće mogućnosti za rekreacijom i bavljenje sportovima na vodi,  uz blagi doprinos razvoju uslužnih djelatnost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eće mogućnosti za rekreacijom i bavljenje zimskim sportovima, promovisanje potenci-jala zajednice, razvoj turizma i uslug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oprinos razvoju sportskog turizma i ukupnim potencijalima zajednice.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Calibri"/>
          <w:lang w:val="sr-Latn-CS"/>
        </w:rPr>
      </w:pPr>
      <w:r>
        <w:rPr>
          <w:rFonts w:cs="Calibri" w:ascii="Arial Narrow" w:hAnsi="Arial Narrow"/>
          <w:lang w:val="sr-Latn-C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827"/>
        <w:gridCol w:w="3827"/>
      </w:tblGrid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Calibri"/>
                <w:lang w:val="sr-Latn-CS"/>
              </w:rPr>
            </w:pPr>
            <w:r>
              <w:rPr>
                <w:rFonts w:cs="Calibri" w:ascii="Arial Narrow" w:hAnsi="Arial Narrow"/>
                <w:b/>
                <w:bCs/>
                <w:lang w:val="sr-Latn-CS"/>
              </w:rPr>
              <w:t>SPORTISTI I SPORTSKE MANIFESTACIJ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"/>
              <w:spacing w:lineRule="auto" w:line="240" w:before="60" w:after="60"/>
              <w:ind w:left="0" w:hanging="0"/>
              <w:contextualSpacing/>
              <w:jc w:val="both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Sportsko veče – Obnavljanje prakse proglašenja najuspješnijeg sportiste godin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nicijativa za održavanje „Zimskih sandžačkih igara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nicijativa za osnivanje veslačkog kluba i drugih sportova na vod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Kao deo neke veće manifestacije posvećene sportu, uz medijsko partnerstv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Ljetnje igre su veoma popularne, naročito među mladima, kao i zimski sporto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Uz popularizaciju ovih sportova kod mladih i školovanje potrebnih trener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Ne zahteva naročite organizacione uslove, koje opština već ne poseduj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Zahteva određene  organizaci-one uslove, rešenje tražiti u „regionalnosti“ takmičenja ili na nacionalnom nivo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Ne zahteva naročite organizaci-one uslove, koje opština već ne poseduj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Ne zahteva značajna sredstva za organizaciju, moguće je naći i sponzor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Masovnost takmičenja opravdava održavanj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Ekonomično – Troškovi opreme, promocije i takmičenja. Inicijativu prema Ministarstvu sporta i omladine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Svaki vid društvenog priznanja podstiče sportiste na bolje rezultate, a ostalim mladim ljudima daje pozitivan prim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oprinos razvoju sporta i sportskog turizma, popularizacija i promocija sjeničkih zimskih tere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oprinos razvoju sporta i sportskog turizma, popularizacija i promocija Sjeničkog jezera, kao moguće nautičke destinacij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828"/>
        <w:gridCol w:w="3828"/>
        <w:gridCol w:w="3825"/>
      </w:tblGrid>
      <w:tr>
        <w:trPr>
          <w:trHeight w:val="126" w:hRule="atLeast"/>
        </w:trPr>
        <w:tc>
          <w:tcPr>
            <w:tcW w:w="1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GEOGRAFSKI POLOŽAJ I KLIM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>
          <w:trHeight w:val="4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icaji za razvoj i promociju specifičnih lokalnih vrijednost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tivnosti koje promovišu Pešter kao osoben geografski prostor u cilju turističke valorizacij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išćenje sredstava IPA EU (za poboljšanje putne infrastrukture, proizvodnju energije iz obnovljivih izvora, unapređenje poljoprivrede).</w:t>
            </w:r>
          </w:p>
        </w:tc>
      </w:tr>
      <w:tr>
        <w:trPr>
          <w:trHeight w:val="6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rživo – Očuvanje autentičnih vrijednosti u cilju razvoja i boljih ekonomskih mogućnost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rživo – Definisati kvalitetan odnos turističke ponude i zadržavanja autentičnosti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rživo – Uz strogu kontrolu mjera i uslova za očuvanje autentičnosti krajolika, prirodnih i tradicionalnih vrijednost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zvodljivo – Uslovi koji trebaju da se ispune su administrativni i institucionalni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vodljivo – Uz angažovanje stručnjaka u cilju promocije Pešteri kao turističke destinacije i  edukaciju lokalnog stanovništva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va aktivnost pokriva veliku površinu, zahtjeva značajno angažovanje radne snage, mehanizacije, ali i vremena za realizaciju.</w:t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konomično – Koriste se već postojeće mogućnosti i tradicionalni resurs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trebna su određena ulaganja, ali će koristi najviše imati lokalno stanovništvo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ophodna značajna finansijska sredstva, te je neophodna pomoć države ili fondova EU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većanje svijesti o značaju očuvanja tradicionalnih i autentičnih vrijednosti utiče na odnos zajednice prema okolin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tvaraju se mogućnosti za nova radna mjesta i nove poslove. Postoji mogućnost vezivanja turizma sa poljoprivredom i zaštitom prirode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1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itno riješavanja ovog problema ključni je razlog za opstanak stanovništva na Pešteri i očuvanje lokalnih zajednica.</w:t>
            </w:r>
          </w:p>
        </w:tc>
      </w:tr>
    </w:tbl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828"/>
        <w:gridCol w:w="3828"/>
        <w:gridCol w:w="3825"/>
      </w:tblGrid>
      <w:tr>
        <w:trPr>
          <w:trHeight w:val="224" w:hRule="atLeast"/>
        </w:trPr>
        <w:tc>
          <w:tcPr>
            <w:tcW w:w="1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val="sr-Latn-CS"/>
              </w:rPr>
              <w:t>ČETIRI PARKA PRIROD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>
          <w:trHeight w:val="4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1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tivnosti koje razvijaju više vrsta turizma (ekološki, rekreativni, edukativni, seoski), podsticaji za ulaganje u smještaj i sadržaj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1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mocija vrijednosti zaštićenih područja (publikacije, prezentacije, manifestacije, suveniri, medijski nastupi, sajmovi)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alja istraživanja prirode zaštićenih područja (studentski i stručni kampovi, skupovi, konferencije, savjetovanja)</w:t>
            </w:r>
          </w:p>
        </w:tc>
      </w:tr>
      <w:tr>
        <w:trPr>
          <w:trHeight w:val="6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Ako se strogo poštuju uslovi zaštite i ako je turizam u funkciji zaštite i promocije vrijednosti zaštićenih područja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Promocija utiče na veću posjetu i mogućnosti razvoja privatnog preduzetništva u turizmu i drugim djelatnostima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Povećava znanje o zaštićenim područjima, omogućuje pravilan izbor mjera zaštite, doprinosi turističkoj prezentacij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Izvodljivo – Potrebno je kreirati akcioni plan sa kratkoročnim i dugoročnim mjerama, i započeti realizaciju mjera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Pretežno zahtjeva ljudske stručne resurse, angažovanje upravljača zaštićenih područja i Vlade Srbije, kao osnivača zaštite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Realizacija zahtjeva saradnju sa specijalizovanim i visokoškolskim ustanova-ma, koje posjeduju adekvatnu opremu</w:t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Kroz naknade za korišćenje predela, ulaganja u turističke kapacitete, sadržaje, signalizaciju i osposobljavanje lokalnih ljudi za turističke djelatnost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Potrebno je osnovati Savjete u okviru javnih preduzeća koje upravljaju rezervatima, sastavljeni od stručnjaka, upravljača, lokalnih samouprava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Kroz saradnju sa fakultetima, područje 4 parka prirode može biti nastavna baza za terenska istraživanja. Sredstva se mogu tražiti od Republike ili stranih fondova.</w:t>
            </w:r>
          </w:p>
        </w:tc>
      </w:tr>
      <w:tr>
        <w:trPr>
          <w:trHeight w:val="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Kao jedna od najvažnijih razvojnih šansi opštine, razvoj turizma utiče na ukupan ekonomski razvoj zajednic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Povećanje svijesti lokalne i šire zajednice o zaštićenoj prirodi kao razvojnom resursu, a ne kao faktoru ograničenja razvoja.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color w:val="FF0000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ovećanje značaja vrijednosti, što doprinosi njenom većem značaju kao zaštićenog dobra važnosti očuvanja prirodnih vrijednosti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828"/>
        <w:gridCol w:w="3828"/>
        <w:gridCol w:w="3825"/>
      </w:tblGrid>
      <w:tr>
        <w:trPr>
          <w:trHeight w:val="162" w:hRule="atLeast"/>
        </w:trPr>
        <w:tc>
          <w:tcPr>
            <w:tcW w:w="1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Calibri"/>
                <w:sz w:val="22"/>
                <w:szCs w:val="22"/>
                <w:lang w:val="sr-Latn-C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sr-Latn-CS"/>
              </w:rPr>
              <w:t>PLANINE I GEODIVERZITE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>
          <w:trHeight w:val="4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Širenje mreže planinarskih staza i domova,  ponuda novih sadržaja i manifestacija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1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voj smještajnih i pratećih kapaciteta, kvaliteta usluga i sadržaja planinskih centara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korišćenje prirodnih resursa (drvo, ugalj, treset…)</w:t>
            </w:r>
          </w:p>
        </w:tc>
      </w:tr>
      <w:tr>
        <w:trPr>
          <w:trHeight w:val="6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Održivo – Novi sadržaji i manifestacije pozitivno utiču na posjetu, promociju vrijednosti i održivo korišćenje prostora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Daljim ulaganjem u započete projekte, unapređuju se uslovi za kvalitetniju turističku ponudu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color w:val="FF0000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Ukoliko se sprovodi uz strogo poštovanje uslova zaštite životne sredine i prirode. U suprotnom veća šteta od korist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Postoje kapaciteti za održavanje novih staza, sadržaja i manifestacija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, jer je značajan deo aktivnosti već završen, ili je u toku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Eksploatacija se već obavlja, ali u relativno malom obimu, u odnosu na resurs.</w:t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Manifestacije mogu privući ulaganje privatnog sektora i donatora, a deo sredstava treba da se izdvoji za održavanje novih sadržaja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ova radna mjesta i ekonomske mogućnosti, dobri uslovi za preduzetništvo i inicijative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color w:val="FF0000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ova radna mjesta i ekonomske mogućnosti, dobri uslovi za preduzetništvo i inicijative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iše događaja u zajednici, veća svijest o značaju očuvanja prirodnih vrijednost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irektno utiče na zajednicu ekonomski, a indirektno na kvalitet zivota u zajednici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color w:val="FF0000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irektno utiče na zajednicu ekonomski, a indirektno na kvalitet zivota u zajednici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828"/>
        <w:gridCol w:w="3828"/>
        <w:gridCol w:w="3825"/>
      </w:tblGrid>
      <w:tr>
        <w:trPr>
          <w:trHeight w:val="70" w:hRule="atLeast"/>
        </w:trPr>
        <w:tc>
          <w:tcPr>
            <w:tcW w:w="1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Calibri"/>
                <w:sz w:val="22"/>
                <w:szCs w:val="22"/>
                <w:lang w:val="sr-Latn-C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sr-Latn-CS"/>
              </w:rPr>
              <w:t>BOGATSTVO VOD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>
          <w:trHeight w:val="4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1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voj turizma (nautičkog, sportskog, ekološkog, ribolovnog, banjskog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1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čišćavanje otpadnih voda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oboljšanje vodosnadbjevanja naselja Pešterske visoravni.</w:t>
            </w:r>
          </w:p>
        </w:tc>
      </w:tr>
      <w:tr>
        <w:trPr>
          <w:trHeight w:val="6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uz angažovanje mnogih aktera (lokalna samouprava, turistička organizacija, sportski klubovi, privatni sektor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Održivo – Rješavanje ovog problema ima presudan uticaj na kvalitet voda.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Rješavanje problema izuzetno pozitivno utiče na poboljšanje osnovnih uslova za život, rad i opstanak na Pešteru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Postoje prirodni uslovi, potrebna sredstva za uređenje i održavanje prostora i nove sadržaj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Projektno-tehnička dokumentacija kompletna i spremna za realizaciju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Teško izvodljivo – Pešterska visoravan oskudna sa izvorima, sela su udaljena i razuđena, konfiguracija terena nepovoljna.</w:t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 – Ukoliko se stvore uslovi da privatni sektor prepozna svoju šansu i uloži sredstva u razvoj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color w:val="FF0000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Kratkoročno – velika ulaganja. Dugoročno – velika korist od čistih voda (turizam, zdravlje, kvalitet života, poljoprivreda)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eophodna su značajna ulaganja, ali bez riješenja problema, stanovništvo će migrirat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color w:val="FF0000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Direktno utiče na zajednicu ekonomski, a indirektno na kvalitet zivota u zajednic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Komunalne otpadne vode iz Sjenice, najveći su zagađivači rijeka, koje se na kraju ulivaju u  Sjeničko jezero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Stvaranje uslova za normalan život, ali i za razvoj zajednice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sr-Latn-CS"/>
        </w:rPr>
      </w:pPr>
      <w:r>
        <w:rPr>
          <w:rFonts w:cs="Arial Narrow" w:ascii="Arial Narrow" w:hAnsi="Arial Narrow"/>
          <w:sz w:val="16"/>
          <w:szCs w:val="16"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828"/>
        <w:gridCol w:w="3828"/>
        <w:gridCol w:w="3825"/>
      </w:tblGrid>
      <w:tr>
        <w:trPr>
          <w:trHeight w:val="70" w:hRule="atLeast"/>
        </w:trPr>
        <w:tc>
          <w:tcPr>
            <w:tcW w:w="1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sr-Latn-CS"/>
              </w:rPr>
              <w:t>RAZNOVRSNOST FLORE I FAU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>
          <w:trHeight w:val="4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1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Mogućnost razvoja destinacija i posebnih vrsta turizma (Bird-watching, brošure, promotivni i edukativni materijal, kampovi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1"/>
              <w:spacing w:lineRule="auto" w:line="240" w:before="60" w:after="6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Edukativne aktivnosti za lokalno stanovništvo i posjetioce o raznovrsnosti flore i faun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1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rišćenje biljnih sirovina i ljekovitog bilja u komercijalne, promotivne i marketinške svrhe.</w:t>
            </w:r>
          </w:p>
        </w:tc>
      </w:tr>
      <w:tr>
        <w:trPr>
          <w:trHeight w:val="6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Očuvanje autentičnih vrijednosti u cilju razvoja turizma i obrnut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Razvoj turizma stvara uslove za održivost drugih djelatnosti (vizitorski centri sa pratećim uslužnim djelatnostima)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Može biti veoma ekonomski opravdano, ako se sprovode stroge mere zaštite i održivog korišćenj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Deo lokaliteta već se turistički valorizuje, neophodno je podići kvalitet uslug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angažovanjem ljudskih resursa i postavljanje info-tabli na lokalitetima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 – S obzirom na količinu sirovine, uz ulaganja (sušare, pakerice, promocija).</w:t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eophodna ulaganja u turističke kapacitete, sadržaje, signalizaciju i infrastrukturu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color w:val="FF0000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eophodna ulaganja u turističke kapacitete, promotivni materijal i edukativne skupove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konomično, kao dodatna mogućnost za lokalno stanovništvo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Kao jedna od najvažnijih razvojnih šansi opštine, razvoj turizma utiče na ukupan ekonomski razvoj zajednic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eliki uticaj na zajednicu podizanjem svijesti o lokalnim vrijednostima i stvaranjem uslova za pokretanje aktivnosti, uglavnom mladih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ozitivno utiče na razvoj zajednice i ekonomske mogućnosti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828"/>
        <w:gridCol w:w="3828"/>
        <w:gridCol w:w="3825"/>
      </w:tblGrid>
      <w:tr>
        <w:trPr>
          <w:trHeight w:val="70" w:hRule="atLeast"/>
        </w:trPr>
        <w:tc>
          <w:tcPr>
            <w:tcW w:w="1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sr-Latn-CS"/>
              </w:rPr>
              <w:t>POLJOPRIVRED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ktivnost 3</w:t>
            </w:r>
          </w:p>
        </w:tc>
      </w:tr>
      <w:tr>
        <w:trPr>
          <w:trHeight w:val="4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Moguć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1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većanje broja i kvaliteta stočnog fonda, poboljšanje stanja opreme i mehanizacij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sussalistom1"/>
              <w:spacing w:lineRule="auto" w:line="240" w:before="60" w:after="6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orijentacija na nove poljoprivredne kulture, standardizacija poljoprivredne proizvodnje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roširivanje ruralne ekonomije, kroz spoj poljoprivrede, ekologije i turizma, bolja iskorišćenost brendiranja sjeničkih proizvoda.</w:t>
            </w:r>
          </w:p>
        </w:tc>
      </w:tr>
      <w:tr>
        <w:trPr>
          <w:trHeight w:val="6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drživ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Jačanje postojećih kapaciteta radi postizanja veće produktivnost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Uz uvođenje GlobalGap (dobra poljoprivredna praksa) standarda i pripremu za učešće u LEADER i IPARD programima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Održivo – Kvalitetni i prepoznatljivi proizvodi na tradicionalnoj osnovi, ali prema zahtjevima savremenog društv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Tehnička izvodljivost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, uz angažovanje stručne savetodavne službe i podsticajne programe za modernizaciju opreme i mehanizacij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ionirski primjeri uzgajanja novih kultura i savremenih metoda uzgajanja potvrđuju izvodljivost ovakve proizvodnj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Izvodljivo, uz određeno ulaganje u proizvodni proces (Promjena pakovanja, standardizacija GlobalGAP, HACCP i HALAL)</w:t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Ekonomičnos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otrebna značajna finansijska sredstva kroz podsticaje, povoljne kredite, pre svega na republičkom, ali i na lokalnom nivou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otrebna su određena ulaganja i podsticajne mjere, pre svega od republičkih, ali i EU i lokalnih programa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otrebna su određena ulaganja i podsticajne mjere, pre svega od republičkih, ali i EU i lokalnih program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Uticaj na razvojne potrebe zajedni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oljoprivreda ima najveći uticaj na zajednicu i ulaganje u nju je od najvećeg značaja u svim sferama života sjeničkog kraja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Standardizacija proizvodnje omogućava pristup EU tržištu, poboljšava konkurentnost i otvara nove ekonomske mogućnosti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color w:val="FF0000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Standardizacija proizvodnje omogućava bolju iskorišćenost prednosti sjeničkih proizvoda (ekološki čista sredina, tradicionalna osnova).</w:t>
            </w:r>
          </w:p>
        </w:tc>
      </w:tr>
    </w:tbl>
    <w:p>
      <w:pPr>
        <w:pStyle w:val="Normal"/>
        <w:rPr>
          <w:sz w:val="2"/>
          <w:szCs w:val="2"/>
          <w:lang w:val="sr-Latn-CS"/>
        </w:rPr>
      </w:pPr>
      <w:r>
        <w:rPr>
          <w:sz w:val="2"/>
          <w:szCs w:val="2"/>
          <w:lang w:val="sr-Latn-CS"/>
        </w:rPr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asussalistom1">
    <w:name w:val="Pasus sa listo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Bezrazmaka1">
    <w:name w:val="Bez razma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54:00Z</dcterms:created>
  <dc:creator>Dejan Maksimovic</dc:creator>
  <dc:description/>
  <cp:keywords/>
  <dc:language>en-US</dc:language>
  <cp:lastModifiedBy>Dejan Maksimovic</cp:lastModifiedBy>
  <dcterms:modified xsi:type="dcterms:W3CDTF">2014-08-21T11:12:00Z</dcterms:modified>
  <cp:revision>3</cp:revision>
  <dc:subject/>
  <dc:title>ПРИОРИТЕТИ – КОРАК 11 – Нова Црња</dc:title>
</cp:coreProperties>
</file>