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AK 9 – UZROCI PROBLEMA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ijednost: </w:t>
        <w:tab/>
        <w:tab/>
        <w:t>VJERSKI OBJEKTI</w:t>
      </w:r>
    </w:p>
    <w:p>
      <w:pPr>
        <w:pStyle w:val="NoSpacing"/>
        <w:shd w:fill="9BBB59" w:val="clear"/>
        <w:rPr>
          <w:shd w:fill="C2D69B" w:val="clear"/>
        </w:rPr>
      </w:pPr>
      <w:r>
        <w:rPr>
          <w:b/>
        </w:rPr>
        <w:t>Prepoznati problem:</w:t>
      </w:r>
      <w:r>
        <w:rPr/>
        <w:t xml:space="preserve">  </w:t>
        <w:tab/>
        <w:t>Nedostatak sredstava za restauraciju i zaštitu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  <w:shd w:fill="C2D69B" w:val="clear"/>
        </w:rPr>
      </w:pPr>
      <w:r>
        <w:rPr>
          <w:sz w:val="24"/>
          <w:szCs w:val="24"/>
          <w:u w:val="single"/>
          <w:shd w:fill="C2D69B" w:val="clear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snaga i artikulisanost lokalnih inicijiv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Iznos sredstava koja se opredjeljuju za održavanje vjerskih objekata nije dovoljan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>Nije dovoljno definisano u čijoj je nadležnosti finansiranje restauracije i zaštit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>Nedovoljna svijest o povezanosti odnosa društva prema kulturnim i ekološkim vrijednostima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inicijativa lokalne zajednice da centralnim državnim organima ukaže na ovaj problem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Iznos sredstava koja se opredjeljuju za održavanje vjerskih objekata nije dovoljan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Unatoč izrazitom spomeničkom značaju, džamija Valide-sultan, crkva u Štavlju i džamija u selu Ugao nisu pod zaštitom držav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svijest o povezanosti odnosa društva prema kulturnim i ekološkim vrijednostima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shd w:fill="9BBB59" w:val="clear"/>
        <w:rPr/>
      </w:pPr>
      <w:r>
        <w:rPr>
          <w:b/>
          <w:sz w:val="24"/>
          <w:szCs w:val="24"/>
        </w:rPr>
        <w:t xml:space="preserve">Vrijednost: </w:t>
        <w:tab/>
        <w:tab/>
        <w:t>VJERSKI OBJEKTI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</w:t>
        <w:tab/>
        <w:t>Izvođenje radova kojim vjerski objekti gube svoj istorijski izgled i ambijent (problem najviše izražen kod nedavnog popločavanja dvorišta džamije Sultanije Valide i nadogradnje sprata na pomoćnom objektu gasulhani), nedovoljno uključivanje stručne i druge zainteresovane javnosti u proces planiranja ovakvih radova.</w:t>
      </w:r>
    </w:p>
    <w:p>
      <w:pPr>
        <w:pStyle w:val="Normal"/>
        <w:spacing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>- Različita shvatanja funkcije vjerskih objekata (za duhovne potrebe, kao spomenici kulture ili  turistička atrakcija, radno mjesto)</w:t>
            </w:r>
          </w:p>
          <w:p>
            <w:pPr>
              <w:pStyle w:val="NoSpacing"/>
              <w:jc w:val="both"/>
              <w:rPr/>
            </w:pPr>
            <w:r>
              <w:rPr/>
              <w:t>- Podijeljenost Islamske zajednice (IZ) i visoki intenzitet konflikt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>- Ne opredjeljuje se dovoljno sredstva za radove</w:t>
            </w:r>
          </w:p>
          <w:p>
            <w:pPr>
              <w:pStyle w:val="NoSpacing"/>
              <w:jc w:val="both"/>
              <w:rPr/>
            </w:pPr>
            <w:r>
              <w:rPr/>
              <w:t>- Povlađivanje donatorima koji ne znaju lokalne posebnost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highlight w:val="yellow"/>
              </w:rPr>
            </w:pPr>
            <w:r>
              <w:rPr/>
              <w:t>Ukrštanje nadležnosti vjerskih i državnih ustanova, uz nedovoljnu komunikaciju, pa i konfliktima između vjerskih i državnih vlasti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>Prije početka izvođenja radova ne vodi se računa o prostornom planiranju i uklapanju u ambijent</w:t>
            </w:r>
          </w:p>
        </w:tc>
      </w:tr>
      <w:tr>
        <w:trPr>
          <w:trHeight w:val="16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>Zatvorenost Mešihata IZ i Sinoda SPC i nedovoljna komunikacija. Nedovoljno vidljivo angažovanje državnih institucija (Zavoda za zaštitu spomenika kulture)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Rijetko i teško se dolazi do sredstava za izvođenje radova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 xml:space="preserve">Javno mnjenje i zainteresovana javnost se ne podstiču da učest-vuju u odlučivanju i planiranju radova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povoljan odnos prema kultur-nom nasleđu, sigurno dovodi do nepovoljnog odnosa i prema životnom okruženju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shd w:fill="9BBB59" w:val="clear"/>
        <w:rPr/>
      </w:pPr>
      <w:r>
        <w:rPr>
          <w:b/>
          <w:sz w:val="24"/>
          <w:szCs w:val="24"/>
        </w:rPr>
        <w:t xml:space="preserve">Vrijednost: </w:t>
        <w:tab/>
        <w:tab/>
        <w:t>HISTORIJA I ARHEOLOGIJA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Nedostatak sredstava za završetak arheoloških istraživanja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576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dovoljna informisanost o bogatstvu i značaju zaštite arheološkog nasljeđa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Iz budžeta SO se ne opredjeljuju sredstva za istraživanje i zaštitu arheoloških lokaliteta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postojanje lokalne institucije za staranje, zaštitu i prezentaciju nasljeđ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a informisanost o povezanosti odnosa zajednice prema kulturno-historijskim i ekološkim vrijednostima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/>
              <w:t>Nedovoljno vrednovanje značaja proučavanja, zaštite i naučno-israživačkog rada, posebno u oblasti arheologij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ulaganja u  istraživa-nja i održavanje arheoloških lokaliteta, kao i u naučno-istraživački rad uopšte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dovoljno vidljivo  angažovanje Zavoda za zaštitu spomenika kultur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BBB59" w:val="clear"/>
        <w:rPr/>
      </w:pPr>
      <w:r>
        <w:rPr>
          <w:b/>
          <w:sz w:val="24"/>
          <w:szCs w:val="24"/>
        </w:rPr>
        <w:t xml:space="preserve">Vrijednost: </w:t>
        <w:tab/>
        <w:tab/>
        <w:t>HISTORIJA I ARHEOLOGIJA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Nepostojanje planskog dokumenta o zaštiti lokalnog historijskog i arheološkog nasljeđa</w:t>
      </w:r>
    </w:p>
    <w:p>
      <w:pPr>
        <w:pStyle w:val="Normal"/>
        <w:spacing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dovoljna informisanost o bogatstvu i značaju zaštite histo-rijskog i arheološkog nasljeđa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Iz budžeta SO se ne opredjeljuju sredstva za istraživanje i zaštitu arheoloških lokaliteta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 postoji lokalna institucija koja se stara o zaštiti i prezentaciji nasljeđ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a informisanost o povezanosti odnosa zajednice prema kulturno-historijskim i ekološkim vrijednostima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/>
              <w:t>Nedovoljno vrednovanje i poznavanje značaja zaštite i arheološkog nasljeđ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Društvo je u celini opterećeno drugim problemima, a javnost je osetljivija za druge prioritete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dovoljna ulaganja u  istraživa-nja i održavanje arheoloških loka-liteta, kao i u naučno-istraživački rad uopšt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BBB59" w:val="clear"/>
        <w:rPr/>
      </w:pPr>
      <w:r>
        <w:rPr>
          <w:b/>
          <w:sz w:val="24"/>
          <w:szCs w:val="24"/>
        </w:rPr>
        <w:t xml:space="preserve">Vrijednost: </w:t>
        <w:tab/>
        <w:tab/>
        <w:t>HISTORIJA I ARHEOLOGIJA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Nepostojanje zavičajnog muzeja Sjenic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dovoljna informisanost o bogatstvu i značaju zaštite histo-rijskog i arheološkog nasljeđa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a informisanost o mogućnostima održivog rada ustanova kulture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dovoljna svijest i informisa-nost donosilaca odluka o značaju zaštite i prezentacije historijskog i arheološkog nasljeđ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statak muzeja nepovoljno utiče na odnos zajednice prema lokalnim vrijednostima, pa i prema životnom okruženju.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/>
              <w:t>Nedovoljno vrednovanje značaja proučavanja, zaštite i naučno-israživačkog rada, posebno u oblasti arheologij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o državnih podsticaja za osnovanje novih institucija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hd w:fill="9BBB59" w:val="clear"/>
        <w:rPr/>
      </w:pPr>
      <w:r>
        <w:rPr>
          <w:b/>
          <w:sz w:val="24"/>
          <w:szCs w:val="24"/>
        </w:rPr>
        <w:t xml:space="preserve">Vrijednost: </w:t>
        <w:tab/>
        <w:tab/>
        <w:t>HISTORIJA I ARHEOLOGIJA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„Otvorena“ arheološka nalazišta (radovi započeti, pa obustavljeni)</w:t>
      </w:r>
    </w:p>
    <w:p>
      <w:pPr>
        <w:pStyle w:val="Normal"/>
        <w:spacing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dovoljna informisanost o bogatstvu i značaju zaštite histo-rijskog i arheološkog nasljeđ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Iz budžeta SO se ne opredjeljuju sredstva za istraživanje i zaštitu arheoloških lokaliteta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 postoji lokalna institucija koja se stara o zaštiti i prezentaciji nasljeđ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a informisanost o povezanosti odnosa zajednice prema kulturno-historijskim i ekološkim vrijednostima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/>
              <w:t>Nedovoljno vrednovanje značaja proučavanja, zaštite i naučno-israživačkog rada, posebno u oblasti arheologij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a ulaganja u  istraživa-nja i održavanje arheoloških lokaliteta, kao i u naučno-istraživački rad uopšte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dovoljno vidljivo angažovanje Zavoda za zaštitu spomenika kultur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BBB59" w:val="clear"/>
        <w:rPr/>
      </w:pPr>
      <w:r>
        <w:rPr>
          <w:b/>
          <w:sz w:val="24"/>
          <w:szCs w:val="24"/>
        </w:rPr>
        <w:t xml:space="preserve">Vrijednost: </w:t>
        <w:tab/>
        <w:tab/>
        <w:t>HISTORIJA I ARHEOLOGIJA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Izostanak radova na zaštiti begovskih kuća (Spahovića i Ćatovića), koje imaju izrazitu historijsko-spomeničku vrijednost</w:t>
      </w:r>
    </w:p>
    <w:p>
      <w:pPr>
        <w:pStyle w:val="Normal"/>
        <w:spacing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Nedovoljna informisanost o bogatstvu i značaju zaštite kulturnog  nasljeđ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 Nerazriješeni imovinsko-pravni odnosi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Interesi pravnih nasljednika se ne poklapaju sa javnim interesom.</w:t>
            </w:r>
          </w:p>
          <w:p>
            <w:pPr>
              <w:pStyle w:val="NoSpacing"/>
              <w:rPr/>
            </w:pPr>
            <w:r>
              <w:rPr/>
              <w:t>Ni lokalna samouprava, ni nasljednici nemaju sredstava  za izvođenje radova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Ne postoji lokalna institucija koja se stara o zaštiti i prezentaciji nasljeđ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a informisanost o značaju kulturno-historijskih vrijednosti i njihove zaštite</w:t>
            </w:r>
          </w:p>
        </w:tc>
      </w:tr>
      <w:tr>
        <w:trPr>
          <w:trHeight w:val="43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 uslovima ekonomske krize, društvo je fokusirano na druge probleme i nema dovoljno volje da se bavi ovim problemima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o državnih podsticaja za uspostavljanje zaštite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dovoljno državnih mera koje će podstaći i olakšati uspostavljanje zaštit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Spacing"/>
        <w:shd w:fill="9BBB59" w:val="clear"/>
        <w:rPr/>
      </w:pPr>
      <w:r>
        <w:rPr>
          <w:b/>
          <w:sz w:val="24"/>
          <w:szCs w:val="24"/>
        </w:rPr>
        <w:t xml:space="preserve">Vrijednost: </w:t>
        <w:tab/>
        <w:tab/>
        <w:t>HISTORIJA I ARHEOLOGIJA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Promovisanje novih, ideološki obojenih varijanti historije, vrlo udaljenih od historijske istine</w:t>
      </w:r>
    </w:p>
    <w:p>
      <w:pPr>
        <w:pStyle w:val="Normal"/>
        <w:tabs>
          <w:tab w:val="clear" w:pos="720"/>
          <w:tab w:val="left" w:pos="4513" w:leader="none"/>
          <w:tab w:val="left" w:pos="9039" w:leader="none"/>
        </w:tabs>
        <w:spacing w:lineRule="auto" w:line="240" w:before="0" w:after="0"/>
        <w:rPr/>
      </w:pPr>
      <w:r>
        <w:rPr/>
        <w:tab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Stanje u zajednici, ali i u društvu u celini je takvo da se toleriše, ili čak promoviše oportunizam, a manje se cijeni stručnost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o kvalifikovani kadrovi, koji sticanjem političkih pozicija obezbjeđuju radna mjesta (često i rukovodeća)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Stručni i intelektualni kadrovi ne reaguju, jer su prihvatili nezami-jeranje kao način ophođenja prema problemu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- Političke platforme bazirane na historiji, bez mnogo osvrta na sadašnjost i budućnost;</w:t>
            </w:r>
          </w:p>
          <w:p>
            <w:pPr>
              <w:pStyle w:val="NoSpacing"/>
              <w:rPr/>
            </w:pPr>
            <w:r>
              <w:rPr/>
              <w:t>- Potreba za širim društvenim prihvatanjem ideologij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Teška ekonomska situacija, nezaposlenost i beznađe pogodan su ambijent za različite oblike ideološke obojenosti. 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Stručni i intelektualni kadrovi ne reaguju, jer su prihvatili neza-mjeranje kao način ophođenja prema problemu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spacing w:before="0" w:after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ijednost: </w:t>
        <w:tab/>
        <w:tab/>
      </w:r>
      <w:r>
        <w:rPr>
          <w:rFonts w:cs="Arial Narrow"/>
          <w:b/>
          <w:color w:val="000000"/>
          <w:sz w:val="24"/>
          <w:szCs w:val="24"/>
        </w:rPr>
        <w:t>ORGANIZACIJE I INSTITUCIJE KULTURE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Nedostatak i raspodjela postojećih finansijskih sredstava koja ne odgovara prioritetima i potrebama</w:t>
      </w:r>
    </w:p>
    <w:p>
      <w:pPr>
        <w:pStyle w:val="NoSpacing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- Marginalizacija kulture i fokusi-ranje na druge prioritete.</w:t>
            </w:r>
          </w:p>
          <w:p>
            <w:pPr>
              <w:pStyle w:val="NoSpacing"/>
              <w:rPr/>
            </w:pPr>
            <w:r>
              <w:rPr/>
              <w:t>- 10 godina grad nije imao salu bioskopsku/koncertnu/pozorišnu što je dovelo do gubitka navike i potrebe za ovakvim događajima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Lokalna samouprava ne oprede-ljuje dovoljno novca iz budžeta za razvoj kulturnih potreba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highlight w:val="yellow"/>
              </w:rPr>
            </w:pPr>
            <w:r>
              <w:rPr/>
              <w:t>Prilikom raspodele sredstava nema jasnih i čvrstih kriterijuma za dodelu, ne postoji strategija razvoja kulture na osnovu koje bi se odredile jasne potrebe, mere i prioriteti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Fokusiranje celokupnog društva na druge probleme i prioritete, dovelo je do marginalizacije kulture i gubitka osećaja i svesti o značaju ove vrednosti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Metropolizacija kulture - slabo interesovanje centralnih vlasti za razvoj kulture u unutrašnjosti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ijednost: </w:t>
        <w:tab/>
        <w:tab/>
      </w:r>
      <w:r>
        <w:rPr>
          <w:rFonts w:cs="Arial Narrow"/>
          <w:b/>
          <w:color w:val="000000"/>
          <w:sz w:val="24"/>
          <w:szCs w:val="24"/>
        </w:rPr>
        <w:t>ORGANIZACIJE I INSTITUCIJE KULTURE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Neadekvatan bibliotečki prostor</w:t>
      </w:r>
    </w:p>
    <w:p>
      <w:pPr>
        <w:pStyle w:val="NoSpacing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Marginalizacija kulture i fokusi-ranje na druge prioritete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Lokalna samouprava ne oprede-ljuje dovoljno novca iz budžeta za razvoj ove kulturne potrebe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highlight w:val="yellow"/>
              </w:rPr>
            </w:pPr>
            <w:r>
              <w:rPr/>
              <w:t>Zbog malog broja čitalaca i suviše rijetkih programa (promocije, književne večeri), gradska biblio-teka gubi vidljivost i značaj u javnom životu zajednic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Fokusiranje celokupnog društva na druge probleme i prioritete, dovelo je do marginalizacije kulture i gubitka osećaja i svesti o značaju ove vrednosti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ijednost: </w:t>
        <w:tab/>
        <w:tab/>
      </w:r>
      <w:r>
        <w:rPr>
          <w:rFonts w:cs="Arial Narrow"/>
          <w:b/>
          <w:color w:val="000000"/>
          <w:sz w:val="24"/>
          <w:szCs w:val="24"/>
        </w:rPr>
        <w:t>ORGANIZACIJE I INSTITUCIJE KULTURE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Zbornik Sjenice ne izlazi od 2005. godin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Marginalizacija kulture i fokusi-ranje na druge prioritete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Potreba za definisanjem priori-teta i kriterijuma za dodjeljivanje sredstava za programe u kultur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highlight w:val="yellow"/>
              </w:rPr>
            </w:pPr>
            <w:r>
              <w:rPr/>
              <w:t xml:space="preserve">Zbornik Sjenice izdaje Kulturno-prosvetna zajednica, a lokalna samouprava nije njen osnivač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Zbornik Sjenice je godišnjak za nauku, kulturu i umjetnost, koji daje značajnu pažnju i ekologiji i zaštiti životne sredine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Fokusiranje celokupnog društva na druge probleme i prioritete, dovelo je do marginalizacije kulture i gubitka osećaja i svesti o značaju ove vrednosti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Zbornik se na državnom nivou ne prepoznaje kao dovoljno značajan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ijednost: </w:t>
        <w:tab/>
        <w:tab/>
      </w:r>
      <w:r>
        <w:rPr>
          <w:rFonts w:cs="Arial Narrow"/>
          <w:b/>
          <w:color w:val="000000"/>
          <w:sz w:val="24"/>
          <w:szCs w:val="24"/>
        </w:rPr>
        <w:t>ORGANIZACIJE I INSTITUCIJE KULTURE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Kulturno-prosvetna zajednica Sjenica, iako nosilac kulturnog identiteta grada, nije korisnik budžetskih sredstava</w:t>
      </w:r>
    </w:p>
    <w:p>
      <w:pPr>
        <w:pStyle w:val="Normal"/>
        <w:spacing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Potreba za korišćenjem kulturnih programa za političku promociju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Potreba za definisanjem priori-teta i kriterijuma za dodjeljivanje sredstava za programe u kultur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Lokalna samouprava nije osnivač KPZ  Sjenice</w:t>
            </w:r>
          </w:p>
          <w:p>
            <w:pPr>
              <w:pStyle w:val="NoSpacing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Fokusiranje celokupnog društva na druge probleme i prioritete, dovelo je do marginalizacije kulture i gubitka osećaja i svesti o značaju ove vrednosti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ijednost: </w:t>
        <w:tab/>
        <w:tab/>
      </w:r>
      <w:r>
        <w:rPr>
          <w:rFonts w:cs="Arial Narrow"/>
          <w:b/>
          <w:color w:val="000000"/>
          <w:sz w:val="24"/>
          <w:szCs w:val="24"/>
        </w:rPr>
        <w:t>MANIFESTACIJE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Nepostojanje lokalne kulturne strategije</w:t>
      </w:r>
    </w:p>
    <w:p>
      <w:pPr>
        <w:pStyle w:val="NoSpacing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Marginalizacija kulture i fokusi-ranje na druge prioritete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- Potreba za definisanjem priori-teta i kriterijuma za dodjeljivanje sredstava za programe u kulturi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Slabo interesovanje i nedovoljno svijesti donosioca odluka o važ-nosti planiranja razvoja kulture</w:t>
            </w:r>
          </w:p>
          <w:p>
            <w:pPr>
              <w:pStyle w:val="NoSpacing"/>
              <w:rPr>
                <w:highlight w:val="yellow"/>
              </w:rPr>
            </w:pPr>
            <w:r>
              <w:rPr/>
              <w:t>- Nepoznavajne mogućnosti održivosti kulturnih manifestacij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 koriste se kulturni programi za podizanje svijesti o zaštiti životne sredine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Fokusiranje celokupnog društva na druge probleme i prioritete, dovelo je do marginalizacije kulture i gubitka osećaja i svesti o značaju ove vrednosti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o svijesti donosilaca odluka o neophodnosti uspostav-ljanja zakonske obaveze strateš-kog planiranja razvoja kulture na lokalnom nivou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ijednost: </w:t>
        <w:tab/>
        <w:tab/>
      </w:r>
      <w:r>
        <w:rPr>
          <w:rFonts w:cs="Arial Narrow"/>
          <w:b/>
          <w:color w:val="000000"/>
          <w:sz w:val="24"/>
          <w:szCs w:val="24"/>
        </w:rPr>
        <w:t>MANIFESTACIJE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Nepostojanje ekonomski samoodrživih programa u kulturi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- Marginalizacija kulture i fokusi-ranje na druge prioritete.</w:t>
            </w:r>
          </w:p>
          <w:p>
            <w:pPr>
              <w:pStyle w:val="NoSpacing"/>
              <w:rPr/>
            </w:pPr>
            <w:r>
              <w:rPr/>
              <w:t>- Slaba svijest o mogućnostima promocije zajednice, podsticanja obrazovanja i ekonomije putem kulture i kulturnih manifestacij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Neiskorišćene mogućnosti pove-zivanja sa ekonomskim sektorom putem marketinga i promocije zajednice, u cilju održivosti kulturnih manifestacija 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- Sredstva za programe se raspo-djeljuju nedovoljno transparen-tno i bez utvrđenih kriterijuma.</w:t>
            </w:r>
          </w:p>
          <w:p>
            <w:pPr>
              <w:pStyle w:val="NoSpacing"/>
              <w:rPr>
                <w:highlight w:val="yellow"/>
              </w:rPr>
            </w:pPr>
            <w:r>
              <w:rPr/>
              <w:t>- Kod donosilaca odluka preovla-dava svijest o budžetskom, a ne menadžerskom odnosu prema kulturnim manifestacijam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Fokusiranje celokupnog društva na druge probleme i prioritete, dovelo je do marginalizacije kulture i gubitka osećaja i svesti o značaju ove vrednosti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isu uspostavljeni mostovi saradnje sa kulturnim institucijama u zemlj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Metropolizacija kulture - slabo interesovanje centralnih vlasti za razvoj kulture u unutrašnjosti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ije uspostavljena saradnja sa kulturnim institucijama u regionu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ijednost: </w:t>
        <w:tab/>
        <w:tab/>
      </w:r>
      <w:r>
        <w:rPr>
          <w:rFonts w:cs="Arial Narrow"/>
          <w:b/>
          <w:color w:val="000000"/>
          <w:sz w:val="24"/>
          <w:szCs w:val="24"/>
        </w:rPr>
        <w:t>MANIFESTACIJE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 </w:t>
        <w:tab/>
        <w:t>Nepostojanje lokalnog kalendara manifestacija kao posljedica nepostojanja lokalne strategije kultur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Marginalizacija kulture i fokusi-ranje na druge prioritete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Sredstva za programe kulture se raspodjeljuju nedovoljno trans-parentno i bez jasno utvrđenih kriterijuma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Slabo interesovanje i nedovoljno svijesti donosioca odluka o važ-nosti planiranja razvoja kultur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 koriste se kulturni programi za podizanje svijesti o zaštiti životne sredine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Fokusiranje celokupnog društva na druge probleme i prioritete, dovelo je do marginalizacije kulture i gubitka osećaja i svesti o značaju ove vrednosti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o republičkih podsti-caja za održavanje manifestacija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ijednost: </w:t>
        <w:tab/>
        <w:tab/>
      </w:r>
      <w:r>
        <w:rPr>
          <w:rFonts w:cs="Arial Narrow"/>
          <w:b/>
          <w:color w:val="000000"/>
          <w:sz w:val="24"/>
          <w:szCs w:val="24"/>
        </w:rPr>
        <w:t>MANIFESTACIJE</w:t>
      </w:r>
    </w:p>
    <w:p>
      <w:pPr>
        <w:pStyle w:val="NoSpacing"/>
        <w:shd w:fill="9BBB59" w:val="clear"/>
        <w:ind w:left="2160" w:hanging="2160"/>
        <w:rPr/>
      </w:pPr>
      <w:r>
        <w:rPr>
          <w:b/>
        </w:rPr>
        <w:t>Prepoznati problem:</w:t>
      </w:r>
      <w:r>
        <w:rPr/>
        <w:t xml:space="preserve">  </w:t>
        <w:tab/>
        <w:t xml:space="preserve">Najznačajnija kulturna manifestacija, Književni susreti </w:t>
      </w:r>
      <w:r>
        <w:rPr>
          <w:rFonts w:cs="Calibri"/>
        </w:rPr>
        <w:t>„</w:t>
      </w:r>
      <w:r>
        <w:rPr/>
        <w:t>Muhamed Abdagić</w:t>
      </w:r>
      <w:r>
        <w:rPr>
          <w:rFonts w:cs="Calibri"/>
        </w:rPr>
        <w:t>“</w:t>
      </w:r>
      <w:r>
        <w:rPr/>
        <w:t>,  koja se održava od 1998. godine, nije na budžetu SO Sjenica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Potreba za korišćenjem kulturnih programa za političku promociju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Sredstva za programe kulture se raspodjeljuju nedovoljno trans-parentno i bez jasno utvrđenih kriterijuma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Lokalna samouprava nije osnivač KPZ  Sjenice, a ima obavezu jednakog tretiranja svih javnih manifestacij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Marginalizacija kulture i davanje prioriteta drugim oblastima života, prije svega ekonomskim problemima i potrebam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o republičkih podsti-caja za održavanje manifestacije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Manifestacija se na državnom nivou ne prepoznaje kao dovoljno značajn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a svijest o značaju kulture za druge oblasti življenja i odnos zajednice prema životnom okruženju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ijednost: </w:t>
        <w:tab/>
        <w:tab/>
      </w:r>
      <w:r>
        <w:rPr>
          <w:rFonts w:cs="Arial Narrow"/>
          <w:b/>
          <w:color w:val="000000"/>
          <w:sz w:val="24"/>
          <w:szCs w:val="24"/>
        </w:rPr>
        <w:t>MANIFESTACIJE</w:t>
      </w:r>
    </w:p>
    <w:p>
      <w:pPr>
        <w:pStyle w:val="NoSpacing"/>
        <w:shd w:fill="9BBB59" w:val="clear"/>
        <w:ind w:left="2160" w:hanging="2160"/>
        <w:rPr/>
      </w:pPr>
      <w:r>
        <w:rPr>
          <w:b/>
        </w:rPr>
        <w:t>Prepoznati problem:</w:t>
      </w:r>
      <w:r>
        <w:rPr/>
        <w:t xml:space="preserve">  </w:t>
        <w:tab/>
        <w:t>Zbog prilagođavanja trenutnim materijalnim uslovima, kvalitet programa se teško održava na očekivanom nivou, i manifeastacije često gube prvobitni značaj i smisao zbog kojih su osnovane.</w:t>
      </w:r>
    </w:p>
    <w:p>
      <w:pPr>
        <w:pStyle w:val="Normal"/>
        <w:spacing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Marginalizacija kulture i davanje prioriteta drugim oblastima života, prije svega ekonomskim problemima i potrebam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U vreme krize kultura je oblast kojoj je lako uskraćuju sredstva, pa su kulturni radnici često prinuđeni da improvizuju da bi očuvali minimum aktivnost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highlight w:val="yellow"/>
              </w:rPr>
            </w:pPr>
            <w:r>
              <w:rPr/>
              <w:t>Postoji svijest kod donosilaca odluka da će smanjenje budžeta za kulturu izazvati manje društve-nih problema i političke štete od smanjenja sredstava u drugim oblastima javnog života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Marginalizacija kulture i davanje prioriteta drugim oblastima života, prije svega ekonomskim problemima i potrebam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highlight w:val="yellow"/>
              </w:rPr>
            </w:pPr>
            <w:r>
              <w:rPr/>
              <w:t>Rašireno mišljenje donosilaca odluka da će smanjenje budžeta za kulturu izazvati manje društvenih problema i političke štete od smanjenja sredstava u drugim oblastima javnog života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hd w:fill="92D050" w:val="clear"/>
        <w:spacing w:lineRule="auto" w:line="240" w:before="0" w:after="0"/>
        <w:rPr/>
      </w:pPr>
      <w:r>
        <w:rPr>
          <w:b/>
          <w:sz w:val="24"/>
          <w:szCs w:val="24"/>
        </w:rPr>
        <w:t xml:space="preserve">Vrijednost: </w:t>
        <w:tab/>
        <w:tab/>
        <w:t>TRADICIJA I MULTIKULTURALNOST</w:t>
      </w:r>
    </w:p>
    <w:p>
      <w:pPr>
        <w:pStyle w:val="Normal"/>
        <w:shd w:fill="92D050" w:val="clear"/>
        <w:spacing w:lineRule="auto" w:line="240" w:before="0" w:after="0"/>
        <w:ind w:left="2160" w:hanging="2160"/>
        <w:rPr/>
      </w:pPr>
      <w:r>
        <w:rPr>
          <w:b/>
        </w:rPr>
        <w:t>Prepoznati problem:</w:t>
      </w:r>
      <w:r>
        <w:rPr/>
        <w:t xml:space="preserve">  </w:t>
        <w:tab/>
        <w:t>Neodgovorno ponašanje pojedinih stranaka i grupacija koje promovišu stereotipe, mitove, nacionalizam i druge pojave koje nisu u skladu sa vrijednostima demokratskog i građanskog društva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o svijesti o  značaju vrijednosti demokratskog i građanskog društva za ukupan društveno-ekonomski razvoj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Teška ekonomska situacija, neza-poslenost i beznađe pogodan su ambijent za razvoj neprihvatljivih ideja, stavova i ponašanja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highlight w:val="yellow"/>
              </w:rPr>
            </w:pPr>
            <w:r>
              <w:rPr/>
              <w:t>Podrška od strane političkih vjerskih organizacij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Traumatizovano društvo koje je doživelo slom vrijednosti i dubo-ku eroziju morala, nedovršena država neizgrađenih institucija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Teška ekonomska situacija, neza-poslenost i beznađe pogodan su ambijent za razvoj neprihvatljivih ideja, stavova i ponašanja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92D050" w:val="clear"/>
        <w:spacing w:lineRule="auto" w:line="240" w:before="0" w:after="0"/>
        <w:rPr/>
      </w:pPr>
      <w:r>
        <w:rPr>
          <w:b/>
          <w:sz w:val="24"/>
          <w:szCs w:val="24"/>
        </w:rPr>
        <w:t xml:space="preserve">Vrijednost: </w:t>
        <w:tab/>
        <w:tab/>
        <w:t>TRADICIJA I MULTIKULTURALNOST</w:t>
      </w:r>
    </w:p>
    <w:p>
      <w:pPr>
        <w:pStyle w:val="Normal"/>
        <w:shd w:fill="92D050" w:val="clear"/>
        <w:spacing w:lineRule="auto" w:line="240" w:before="0" w:after="0"/>
        <w:rPr/>
      </w:pPr>
      <w:r>
        <w:rPr>
          <w:b/>
        </w:rPr>
        <w:t>Prepoznati problem:</w:t>
      </w:r>
      <w:r>
        <w:rPr/>
        <w:t xml:space="preserve">  </w:t>
        <w:tab/>
        <w:t>Zloupotreba medija za potrebe pojedinih ideologija u cilju održavanja i povećanja međuetničke distance i nepovjerenja</w:t>
      </w:r>
    </w:p>
    <w:p>
      <w:pPr>
        <w:pStyle w:val="Normal"/>
        <w:spacing w:before="0" w:after="0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Lokalna zajednica još uvijek nedovoljno efikasno prepoznaje ove oblike političkog delovanja, nema dovoljno svijesti o njihovoj štetnosti i ne odbacuje ih, već im se prilagođava i ne zamera se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Javni sektor trenutno je atrakti-van, često i jedini poslodavac i naručilac usluga. 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statak kriterijuma za dodelu sredstava lokalnim medijima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Šira zajednica još uvijek nedovolj-no efikasno prepoznaje zloupo-trebu medija, nema dovoljno svijesti o štetnosti ove pojave i ne odbacuje je dovoljno energično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Tržište malo, previše medija koji opstaju samo uz dotaciju države. To stvara prostor za zloupotrebu, ne u cilju javnog informisanja, već za političku promociju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a primena sektorskih zakona, neefikasne i nedovoljno vidljive mere koje sprovodi nadležno Ministarstvo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Tolerisanje kršenja prava u jednoj oblasti (mediji) sigurno dovodi do tolerancije prema kršenju prava u drugoj oblasti (životna sredina) 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hd w:fill="92D050" w:val="clear"/>
        <w:spacing w:lineRule="auto" w:line="240" w:before="0" w:after="0"/>
        <w:rPr/>
      </w:pPr>
      <w:r>
        <w:rPr>
          <w:b/>
          <w:sz w:val="24"/>
          <w:szCs w:val="24"/>
        </w:rPr>
        <w:t xml:space="preserve">Vrijednost: </w:t>
        <w:tab/>
        <w:tab/>
        <w:t>TRADICIJA I MULTIKULTURALNOST</w:t>
      </w:r>
    </w:p>
    <w:p>
      <w:pPr>
        <w:pStyle w:val="Normal"/>
        <w:shd w:fill="92D050" w:val="clear"/>
        <w:spacing w:lineRule="auto" w:line="240" w:before="0" w:after="0"/>
        <w:ind w:left="2160" w:hanging="2160"/>
        <w:rPr/>
      </w:pPr>
      <w:r>
        <w:rPr>
          <w:b/>
        </w:rPr>
        <w:t>Prepoznati problem:</w:t>
      </w:r>
      <w:r>
        <w:rPr/>
        <w:t xml:space="preserve">  </w:t>
        <w:tab/>
        <w:t>Kao posljedica prethodnih dvaju problema, često neka iskrena nastojanja za poštivanje kolektivnih ljudskih prava bivaju shvaćena kao nacionalizam ili politički marketing</w:t>
      </w:r>
    </w:p>
    <w:p>
      <w:pPr>
        <w:pStyle w:val="NoSpacing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34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OCD nedovoljno vidljivo i efikas-no promovišu vrijednosti civilnog društva i ne zastupaju interese svog sektora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 xml:space="preserve">Ekonomska kriza je udaljila ljude od razmišljanja o negovanju zajedničkih dobara, preovladava lični interes i oportunizam. 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 xml:space="preserve">Nepovjerenje donosilaca odluka prema iskrenoj posvećenosti OCD opštem interesu i nameri da pruže svoje usluge u zajednici.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Kompromitacija civilnog sektora i ideja građanskog društva, zbog pojave OCD koje su stvorile političke strank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Kriza je izazvala oportunizam, pa se na one koji su voljni da spro-vode opšti interes ne gleda kao na pozitivne  primjere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 podstiču se dovoljno i ne promovišu aktivnosti OCD, ni institucionalno, ni materijalno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hd w:fill="92CDD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ijednost: </w:t>
      </w:r>
      <w:r>
        <w:rPr>
          <w:b/>
          <w:bCs/>
          <w:sz w:val="24"/>
          <w:szCs w:val="24"/>
        </w:rPr>
        <w:t>INTELEKTUALNI I DRUŠTVENI POTENCIJAL</w:t>
      </w:r>
    </w:p>
    <w:p>
      <w:pPr>
        <w:pStyle w:val="NoSpacing"/>
        <w:shd w:fill="92CDDC" w:val="clear"/>
        <w:rPr>
          <w:shd w:fill="C2D69B" w:val="clear"/>
        </w:rPr>
      </w:pPr>
      <w:r>
        <w:rPr>
          <w:b/>
        </w:rPr>
        <w:t>Prepoznati problem:</w:t>
      </w:r>
      <w:r>
        <w:rPr/>
        <w:t xml:space="preserve"> Nezaposlenost, poremećaj sistema društvenih vrijednosti (gubitak osjećaja zajedništva i solidarnosti), hiperprodukcija visokoobrazovanih kadrova, sa nepovoljnom strukturom gdje su deficitarna zanimanja slabo zastupljena, smanjenje potencijala zajednice zbog iseljavanja i migracije stanovništva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  <w:shd w:fill="C2D69B" w:val="clear"/>
        </w:rPr>
      </w:pPr>
      <w:r>
        <w:rPr>
          <w:sz w:val="24"/>
          <w:szCs w:val="24"/>
          <w:u w:val="single"/>
          <w:shd w:fill="C2D69B" w:val="clear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Usled teške materijalne situacije, stanovništvo se manje bavi društvenim vrijednostima i ličnim usavršavanjem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Fundamentalni problem nezapo-slenosti utiče negativno na sve ostale sfere života građana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 xml:space="preserve">Usled urušavanja sistema, pore-mećaja društvenih vrijednosti, institucije su izgubile svoju ulogu u društvu i motivisanost za rad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Degradacija obrazovnog sistema i društvenih vrijednosti za posljedicu ima stvaranje pojedinaca koji se bahato ponašaju prema  životnoj sredini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Degradacija obrazovnog sistema i nezaposlenost su veliki problem u celoj zemlji, a problem se najbolje oslikava na male sredin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U sistem obrazovanja se ne ulaže dovoljno, pogotovu u institucije koje bave talentima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color w:val="FF0000"/>
              </w:rPr>
            </w:pPr>
            <w:r>
              <w:rPr/>
              <w:t>Usled urušavanja sistema, pore-mećaja društvenih vrijednosti, institucije su izgubile svoju ulogu u društvu i motivisanost za rad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Globalni trendovi imaju jak uticaj na naše društvo i vrijednosti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 koriste se mogućnosti koje pružaju međunarodni program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2CDD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ijednost: TRADICIJA GRAĐANSKOG AKTIVIZMA</w:t>
      </w:r>
    </w:p>
    <w:p>
      <w:pPr>
        <w:pStyle w:val="NoSpacing"/>
        <w:shd w:fill="92CDDC" w:val="clear"/>
        <w:rPr/>
      </w:pPr>
      <w:r>
        <w:rPr>
          <w:b/>
        </w:rPr>
        <w:t>Prepoznati problem:</w:t>
      </w:r>
      <w:r>
        <w:rPr/>
        <w:t xml:space="preserve"> Gubitak vrijednosti građanskog društva, smanjenje komunikacije među ljudima, aktivnosti, motivacije, prilagođavanje svim negativnim aspektima trenutnog društvenog ambijen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 xml:space="preserve">Poremećaj vrijednosti i savremeni trendovi negativno utiču na tradiciju življenja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 xml:space="preserve">Za većinu akcija potrebna su finansijska sredstva, a ekonom-ska kriza nameće druge prioritete 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>Nedovoljna komunikacija lokalnih aktera sa građanima i pokretanje inicijativ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ke aktivnosti zahtevaju učešće građana, ako to izostane,  nega-tivno utiče na životnu sredinu</w:t>
            </w:r>
          </w:p>
        </w:tc>
      </w:tr>
      <w:tr>
        <w:trPr>
          <w:trHeight w:val="1010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Gubitak osjećaja za važnost negovanja zajedničkih vrijednosti i fokusiranost na lične interes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color w:val="FF0000"/>
              </w:rPr>
            </w:pPr>
            <w:r>
              <w:rPr/>
              <w:t>Za većinu akcija potrebna su finansijska sredstva, a ekonom-ska kriza nameće druge prioritete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postojanje mehanizma u ustanovama obrazovanja i mali broj udruženja građana za promociju građanskog aktivizm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Usvajanje stranih običaja i navika bez kritičke distance koja daje mogućnost realnog vrednovanja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shd w:fill="92CDD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ijednost: MLADI</w:t>
      </w:r>
    </w:p>
    <w:p>
      <w:pPr>
        <w:pStyle w:val="NoSpacing"/>
        <w:shd w:fill="92CDDC" w:val="clear"/>
        <w:rPr/>
      </w:pPr>
      <w:r>
        <w:rPr>
          <w:b/>
          <w:sz w:val="24"/>
          <w:szCs w:val="24"/>
        </w:rPr>
        <w:t>Prepoznati problem:</w:t>
      </w:r>
      <w:r>
        <w:rPr>
          <w:sz w:val="24"/>
          <w:szCs w:val="24"/>
        </w:rPr>
        <w:t xml:space="preserve"> </w:t>
      </w:r>
      <w:r>
        <w:rPr/>
        <w:t>Nezaposlenost i sve njene posljedice  po lične i društvene odnose, smanjena motivisanost, samoizolacija mladih i pasivan odnos prema javnim pitanjima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1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o mogućnosti za društ-venom i poslovnom afirmacijom nepovoljno utiče na motivaciju mladih i pasivizira ih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zaposlenost – najveći neprijatelj mladih u daljem razvoju i životu uopšte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>Manje sluha za potrebe i želje mladih, čime se mladi demorališu i guraju u samoizolaciju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Mladi su snaga koja mijenja svijet, tako da imaju snažan uticaj  i na životnu sredinu</w:t>
            </w:r>
          </w:p>
        </w:tc>
      </w:tr>
      <w:tr>
        <w:trPr>
          <w:trHeight w:val="87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Ukupne društvene prilike ne daju dovoljno perspektive za ostvarenje životnih afirmacija, što nepovoljno utiče na mlad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zaposlenost – najveći neprijatelj mladih u daljem razvoju i životu uopšte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Mladi nemaju poverenja u institucije, niti u društveni sistem u celosti, što je važan razlog njihove samoizolacij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color w:val="FF0000"/>
              </w:rPr>
            </w:pPr>
            <w:r>
              <w:rPr/>
              <w:t>Globalni trendovi dolaze (npr. preko interneta) i imaju jak uticaj na ponašanje mladih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Spacing"/>
        <w:shd w:fill="92CDD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ijednost: SPORTSKI TERENI</w:t>
      </w:r>
    </w:p>
    <w:p>
      <w:pPr>
        <w:pStyle w:val="NoSpacing"/>
        <w:shd w:fill="92CDDC" w:val="clear"/>
        <w:rPr/>
      </w:pPr>
      <w:r>
        <w:rPr>
          <w:b/>
          <w:sz w:val="24"/>
          <w:szCs w:val="24"/>
        </w:rPr>
        <w:t>Prepoznati problem:</w:t>
      </w:r>
      <w:r>
        <w:rPr>
          <w:sz w:val="24"/>
          <w:szCs w:val="24"/>
        </w:rPr>
        <w:t xml:space="preserve"> </w:t>
      </w:r>
      <w:r>
        <w:rPr/>
        <w:t>Slabo održavanje postojećih terena, zastarelost opreme i rekvizita, još uvijek nedovoljno razvijeni kapaciteti terena za zimske sportove, nepostojanje olimpijskog bazena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325"/>
        <w:gridCol w:w="3190"/>
        <w:gridCol w:w="3189"/>
        <w:gridCol w:w="3190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Opšte smanjena motivisanost za održavanje postojećih i iniciranje novih sadržaja, pokazuje se i u sportu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o sredstava se izdvaja za sportske terene, pogotovo za izgradnju novih sadržaja</w:t>
            </w:r>
          </w:p>
        </w:tc>
        <w:tc>
          <w:tcPr>
            <w:tcW w:w="3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>Donosioci odluka ne uvažavaju dovoljno mišljenja i potrebe nadležnih institucija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Izostanak reagovanja građana na loše stanje sportskih terena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inicijativa nadležnih ministarstava koja raspolažu sredstvima za realizaciju svih prioritetnih projekata</w:t>
            </w:r>
          </w:p>
        </w:tc>
        <w:tc>
          <w:tcPr>
            <w:tcW w:w="3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 postoji sistemsko rješavanje problema sporta u cjelini, a naročito postojećih kapaciteta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spremnost primjene EU normi na lokalnim sadržajima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2CDD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rijednost: </w:t>
      </w:r>
      <w:r>
        <w:rPr>
          <w:b/>
          <w:bCs/>
          <w:sz w:val="24"/>
          <w:szCs w:val="24"/>
        </w:rPr>
        <w:t>SPORTISTI I SPORTSKE MANIFESTACIJE</w:t>
      </w:r>
    </w:p>
    <w:p>
      <w:pPr>
        <w:pStyle w:val="NoSpacing"/>
        <w:shd w:fill="92CDDC" w:val="clear"/>
        <w:rPr/>
      </w:pPr>
      <w:r>
        <w:rPr>
          <w:b/>
          <w:sz w:val="24"/>
          <w:szCs w:val="24"/>
        </w:rPr>
        <w:t>Prepoznati problem:</w:t>
      </w:r>
      <w:r>
        <w:rPr>
          <w:sz w:val="24"/>
          <w:szCs w:val="24"/>
        </w:rPr>
        <w:t xml:space="preserve"> </w:t>
      </w:r>
      <w:r>
        <w:rPr/>
        <w:t>Pad kvaliteta sportista i manifestacija, nedostatak sredstava za organizaciju, smanjena motivacija za organizovanje sportskih događaja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a sport se vrlo često gleda kao na mogućnost uspeha u životu, pa neuspeh demorališe pogotovo mlade sportist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o ulaganje u pojedince i manifestacije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>Nemotivisanost za rad lokalnih činilaca usled loših uslova za rad i ekonomske kriz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color w:val="FF0000"/>
              </w:rPr>
            </w:pPr>
            <w:r>
              <w:rPr/>
              <w:t>Sport promoviše zdrav život i zdrave navike građana, samim tim i prema životnoj sredini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o razvijen sportski duh, zanemaruju se korisni aspekti bavljenja sportom, a potencira se samo poslovni aspekt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Dominiraju djelatnosti koje sa sportom imaju malo ili ni malo veze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podrška nadležnih institucija pojedincima,  timovima i manifestacijam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Globalni pristup sportu, kao poslovnoj delatnosti, ima negativan uticaj na lokalne sportiste i manifestacije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spremnost primjene evropskih normi na lokalnom nivou u smislu sređenosti i uslova za rad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9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ijednost: GEOGRAFSKI POLOŽAJ I KLIMA</w:t>
      </w:r>
    </w:p>
    <w:p>
      <w:pPr>
        <w:pStyle w:val="NoSpacing"/>
        <w:shd w:fill="9BBB59" w:val="clear"/>
        <w:rPr>
          <w:shd w:fill="C2D69B" w:val="clear"/>
        </w:rPr>
      </w:pPr>
      <w:r>
        <w:rPr>
          <w:b/>
        </w:rPr>
        <w:t>Prepoznati problem:</w:t>
      </w:r>
      <w:r>
        <w:rPr/>
        <w:t xml:space="preserve"> Izolovanost, loša infrastrukturna opremljenost i povezanost sa centrima, ekstremne klimatske prilike u zimskim mjesecima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  <w:shd w:fill="C2D69B" w:val="clear"/>
        </w:rPr>
      </w:pPr>
      <w:r>
        <w:rPr>
          <w:sz w:val="24"/>
          <w:szCs w:val="24"/>
          <w:u w:val="single"/>
          <w:shd w:fill="C2D69B" w:val="clear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Pasivnost lokalnog stanovništva u riješavanju važnih problem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statak sredstava za stvaranje boljih uslova za život (izgradnja lokalnih puteva, vodovodne mreže…)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 xml:space="preserve">Institucije se nedovoljno bave poboljšanjem kvaliteta života i djelatnosti, slaba komunikacija  među i sa državnim institucijama.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Jedinstvenost Pešterske visoravni je očuvana upravo zbog izolovanosti i malog uticaja čovjeka, ali zagađenje može ugroziti tu jedinstvenost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Šira javnost nedovoljno upoznata sa vrijednostima Pešterske visoravni. Nedovoljna promocij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o ulaganje u infra-strukturu (izgradnja regionalnih puteva, međuopštinski projekti)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Vrijednost Pešterske visoravni kao nenarušene cjeline još uvijek nije prepoznata na višem nivou i ne promoviše se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Smanjenje količine vode direktno nepovoljno utiče na ekonomiju i mnoge djelatnost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Klimatske promjene negativno utiču na cijelu regiju, smanjuje se količina voda za piće i djelatnosti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ijednost: ČETIRI PARKA PRIRODE</w:t>
      </w:r>
    </w:p>
    <w:p>
      <w:pPr>
        <w:pStyle w:val="NoSpacing"/>
        <w:shd w:fill="9BBB59" w:val="clear"/>
        <w:rPr/>
      </w:pPr>
      <w:r>
        <w:rPr>
          <w:b/>
        </w:rPr>
        <w:t>Prepoznati problem:</w:t>
      </w:r>
      <w:r>
        <w:rPr/>
        <w:t xml:space="preserve"> Nedostatak komunikacije lokalnih aktera sa upravljačima područja, nedovoljno transparentna realizacija programa zaštite, interesi lokalne zajednice nisu dovoljno uvršteni u program zaštite i upravljanja, nepristupačnost parkova, slaba prezentacija i promocija, javnost nije dovoljno upoznata sa vrijedostima, značajem zaštite i sprovedenim programima, različita vrsta zagađenja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svijest o značaju zaštite prirode i mogućnostima saradnje lokalnih aktera i upravljača zaštićenih područja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 opredjeljuje se dovoljno sredstava za zaštitu prirode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>Nedovoljna komunikacija lokalnih aktera sa nadležnim državnim ustanovama (ministarstvo, Zavod za zaštitu prirode)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Zaštitom određenog područja, čuvaju se vrijednosti i unapređuje se životna sredina</w:t>
            </w:r>
          </w:p>
        </w:tc>
      </w:tr>
      <w:tr>
        <w:trPr>
          <w:trHeight w:val="1010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 xml:space="preserve">Društvo opterećeno ekonomskim problemima, nedovoljno svijesti o značaju zaštite prirode.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o sredstava se izdvaja za zaštićena područja koje je Vlada Srbije proglasila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i kapaciteti upravljača. Nadležne ustanove nedovoljno brinu o zaštićenim područjima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promocija prirodnih vrijednosti zaštićenih područja, osim nacionalnih parkova.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pripremljenost za primenu NATURA 2000 i programe EU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ijednost: PLANINE I GEODIVERZITET</w:t>
      </w:r>
    </w:p>
    <w:p>
      <w:pPr>
        <w:pStyle w:val="NoSpacing"/>
        <w:shd w:fill="9BBB59" w:val="clear"/>
        <w:rPr/>
      </w:pPr>
      <w:r>
        <w:rPr>
          <w:b/>
          <w:sz w:val="24"/>
          <w:szCs w:val="24"/>
        </w:rPr>
        <w:t>Prepoznati problem:</w:t>
      </w:r>
      <w:r>
        <w:rPr>
          <w:sz w:val="24"/>
          <w:szCs w:val="24"/>
        </w:rPr>
        <w:t xml:space="preserve"> </w:t>
      </w:r>
      <w:r>
        <w:rPr/>
        <w:t>Nepristupačnost, nedovoljna opremljenost pećina za turističke, sportske i naučne posjete, nedovoljni sportsko-rek. kapacitet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1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statak svijesti o značaju geonaslijeđa, bahato ponašanje prema geonaslijeđu i planinam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Lokalna samouprava nema dovoljno sredstava da sama  investira u sve potrebne sadržaje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>Slaba komunikacija  sa upravljačima zaštićenih područja, spora reakcija inspekcijskih službi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Pećine su veoma osetljive mikrosredine, te je potrebno posebno obratiti pažnju na njihove vrijednosti</w:t>
            </w:r>
          </w:p>
        </w:tc>
      </w:tr>
      <w:tr>
        <w:trPr>
          <w:trHeight w:val="87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statak svijesti o značaju geonaslijeđa, bahato ponašanje prema geonaslijeđu i planinam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ulaganja u zaštićena područja, nedovoljno podrške naporima lokalne samouprave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U sistemu obrazovanja više ne postoje posjete pećinama i aktivnosti boravka u prirodi. Neblagovremena reakcija nadležnih inspekcija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dovoljno shvatanje značaja pješačkog koridora E7, uprkos sve većem broju pešaka-planinara iz cijele Evrope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 koriste se mogućnosti koje pružaju međunarodni programi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ijednost: BOGATSTVO VODE</w:t>
      </w:r>
    </w:p>
    <w:p>
      <w:pPr>
        <w:pStyle w:val="NoSpacing"/>
        <w:shd w:fill="9BBB59" w:val="clear"/>
        <w:rPr/>
      </w:pPr>
      <w:r>
        <w:rPr>
          <w:b/>
          <w:sz w:val="24"/>
          <w:szCs w:val="24"/>
        </w:rPr>
        <w:t>Prepoznati problem:</w:t>
      </w:r>
      <w:r>
        <w:rPr>
          <w:sz w:val="24"/>
          <w:szCs w:val="24"/>
        </w:rPr>
        <w:t xml:space="preserve"> </w:t>
      </w:r>
      <w:r>
        <w:rPr/>
        <w:t>Pad količine površinskih voda, zagađenje voda i smanjenje ribljeg fonda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325"/>
        <w:gridCol w:w="3190"/>
        <w:gridCol w:w="3189"/>
        <w:gridCol w:w="3190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statak svijesti o savremenim izazovima i značaju očuvanja vode. Bahato korišćenje vodnih resursa.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Lokalna samouprava nema ni približno dovoljna sredstva za sistem tretmana otpadnih voda</w:t>
            </w:r>
          </w:p>
        </w:tc>
        <w:tc>
          <w:tcPr>
            <w:tcW w:w="3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>Spora i neefikasna reakcija inspekcije, JKP „Vrela“ nema dovoljno kapaciteta da sama reši problem otpadnih voda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Količina vode u tokovima se smanjuje, a zagađenje istih povećava. Stanje će vrlo brzo biti veoma nepovoljno.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statak svijesti o savremenim izazovima i značaju očuvanja vode. Bahato korišćenje vodnih resursa.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 xml:space="preserve">Nema podsticaja za izgradnju lokalnih sistema za prečišćavanje otpadnih voda. </w:t>
            </w:r>
          </w:p>
        </w:tc>
        <w:tc>
          <w:tcPr>
            <w:tcW w:w="3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ma sistemskog riješenja za probleme zagađenja i nemoć institucija da riješi probleme.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Tokom pregovora za članstvo u EU neophodno je pronaći riješenje koje će pogodovati lokalnim samoupravama.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Klimatske promjene negativno utiču na cijelu regiju, usled sma-njenja količine voda i poremeće-nog rasporeda padavina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ijednost: RAZNOVRSNOST FLORE I FAUNE</w:t>
      </w:r>
    </w:p>
    <w:p>
      <w:pPr>
        <w:pStyle w:val="NoSpacing"/>
        <w:shd w:fill="9BBB59" w:val="clear"/>
        <w:rPr/>
      </w:pPr>
      <w:r>
        <w:rPr>
          <w:b/>
          <w:sz w:val="24"/>
          <w:szCs w:val="24"/>
        </w:rPr>
        <w:t>Prepoznati problem:</w:t>
      </w:r>
      <w:r>
        <w:rPr>
          <w:sz w:val="24"/>
          <w:szCs w:val="24"/>
        </w:rPr>
        <w:t xml:space="preserve"> </w:t>
      </w:r>
      <w:r>
        <w:rPr/>
        <w:t>Nekontrolisan lov i ubiranje bilja, požari, nepristupačnost terena, razni oblici zagađenja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23"/>
        <w:gridCol w:w="322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o obrazovanje i svijet o opasnostima paljenja strništa i otpada, nebriga, nestručnost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statak sredstava za sprovođenje mera (kampanje)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>Lokalne institucije i NVO nemaju dovoljno kapaciteta da riješe ove problem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Rijetke vrste imaju posebno mjesto u ekosistemu i treba im posvjetiti znatno više pažnje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Veoma niska svijest o značaju očuvanja biodiverziteta. Razvijena je svest o nepostojanju posledica za bahato ponašanje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statak sredstava za sprovođenje kontrola i uklanjanje divljih deponija.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 xml:space="preserve">Institucije nemaju kapaciteta. 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shd w:fill="9BBB5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rijednost: POLJOPRIVREDA</w:t>
      </w:r>
    </w:p>
    <w:p>
      <w:pPr>
        <w:pStyle w:val="NoSpacing"/>
        <w:shd w:fill="9BBB59" w:val="clear"/>
        <w:rPr/>
      </w:pPr>
      <w:r>
        <w:rPr>
          <w:b/>
          <w:sz w:val="24"/>
          <w:szCs w:val="24"/>
        </w:rPr>
        <w:t>Prepoznati problem:</w:t>
      </w:r>
      <w:r>
        <w:rPr>
          <w:sz w:val="24"/>
          <w:szCs w:val="24"/>
        </w:rPr>
        <w:t xml:space="preserve"> </w:t>
      </w:r>
      <w:r>
        <w:rPr/>
        <w:t>Nedostatak tržišta, nedovoljan stočni fond i loš rasni sastav, zastarela mehanizacija, pogoršanje klimatskih prilika, institucionalizacija, migracije stanovnika, nedovoljno podsticanje tehnologija i načina poljoprivredne proizvodnje koji ne ugrožavaju životnu sredinu (tradicionalna, organska)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3"/>
        <w:gridCol w:w="3224"/>
        <w:gridCol w:w="3273"/>
        <w:gridCol w:w="3174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ivoi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ruštveni faktori i akteri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konomski faktori i akteri</w:t>
            </w:r>
          </w:p>
        </w:tc>
        <w:tc>
          <w:tcPr>
            <w:tcW w:w="3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Institucioni faktori i akteri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aktori životne sredine</w:t>
            </w:r>
          </w:p>
        </w:tc>
      </w:tr>
      <w:tr>
        <w:trPr>
          <w:trHeight w:val="797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ok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informisanost o naprednim načinima poljoprivredne proizvodnje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statak sredstava za kupovinu savremene opremei  novih objekata za smještaj stoke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highlight w:val="yellow"/>
              </w:rPr>
            </w:pPr>
            <w:r>
              <w:rPr/>
              <w:t>Nedovoljan broj udruženja, klastera i institucija koje rade u interesu proizvođača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primena načina proizvodnje koji ne ugrožavaju životnu sredinu.</w:t>
            </w:r>
          </w:p>
        </w:tc>
      </w:tr>
      <w:tr>
        <w:trPr>
          <w:trHeight w:val="1071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cional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svijest o značaju kupovine domaćih proizvoda. Nedovoljna informisanost pot-rošača o zaštićenim proizvodima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o državnih podsticaja poljoprivredi i proizvođačima. Nestabilno tržište je možda i najveći problem za proizvođače.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Nedovoljna institucionalna podrška nadležnog ministarstva i savetodavne službe u proizvodnji, marketingu, zaštiti proizvoda, uređenju uslova tržišta...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đunarodni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Gubljenje tradicionalnih tržišta za plasman proizvoda iz Sjeničkog kraja (BiH, Crna Gora, Kosovo)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Plasman u zemlje okruženja je komplikovano i ekonomski veoma zahtevno za proizvođače.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/>
              <w:t>Nepostojanje sistema plasmana, nepripremljenost za izazove, ali ni za mogućnosti međunarodnog tržišta i razvojnih programa.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4:40:00Z</dcterms:created>
  <dc:creator>F</dc:creator>
  <dc:description/>
  <dc:language>en-US</dc:language>
  <cp:lastModifiedBy>PC</cp:lastModifiedBy>
  <dcterms:modified xsi:type="dcterms:W3CDTF">2014-05-18T14:40:00Z</dcterms:modified>
  <cp:revision>2</cp:revision>
  <dc:subject/>
  <dc:title/>
</cp:coreProperties>
</file>