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4253"/>
        <w:gridCol w:w="4110"/>
        <w:gridCol w:w="2410"/>
      </w:tblGrid>
      <w:tr>
        <w:trPr>
          <w:trHeight w:val="2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REDNOS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REN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DIKAT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ZUZETAK (+/-)</w:t>
            </w:r>
          </w:p>
        </w:tc>
      </w:tr>
      <w:tr>
        <w:trPr>
          <w:trHeight w:val="153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>Vjerski objekti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žamija Sultanije Valide, Džamija u Uglu, Manastir Kumanica, Crkva u Štavlj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pl-PL"/>
              </w:rPr>
              <w:t>U poras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- Obnavljaju se verski objekt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Obnovljeni ili urađeni konzervatorski radov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 xml:space="preserve">- Manastir Kumanica (2000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 xml:space="preserve">- Crkva svetog vaznesenja u Štavlju (2011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- Džamija Valide-sultan (201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(Tehnička dokumentacija, arhiva tradicionalnih crkava i vjerskih zajednic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Calibri"/>
                <w:color w:val="FF0000"/>
                <w:lang w:val="pl-PL"/>
              </w:rPr>
            </w:pPr>
            <w:r>
              <w:rPr>
                <w:rFonts w:eastAsia="Calibri" w:cs="Calibri" w:ascii="Arial Narrow" w:hAnsi="Arial Narrow"/>
                <w:lang w:val="pl-PL"/>
              </w:rPr>
              <w:t>Džamija u Uglu (samo je završena restauracija minareta, iako je najstarija bogomolja u sjeničkom kraju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Calibri" w:cs="Calibri"/>
                <w:color w:val="FF0000"/>
                <w:lang w:val="pl-PL"/>
              </w:rPr>
            </w:pPr>
            <w:r>
              <w:rPr>
                <w:rFonts w:eastAsia="Calibri" w:cs="Calibri" w:ascii="Arial Narrow" w:hAnsi="Arial Narrow"/>
                <w:color w:val="FF0000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lang w:val="pl-PL"/>
              </w:rPr>
              <w:t>Historija i arheologi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760 godina postojanja Sjenice, Sjenička tvrđava, Kršla, Begovske kuće, Dostinika, Šarski krš, Troja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pl-PL"/>
              </w:rPr>
              <w:t>U stagnaci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Kulturno-historijski objekti u gradu oštećeni, izloženi propadanju ili već porušen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Arheološki radovi privremeno obustavljeni – nalazišta u dobroj mjeri obrađena, ali su i dalje neuređena i nepristupačna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- Istorijska dokumentacij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FF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 xml:space="preserve">- Dokumentacija SIZ za kulturu </w:t>
            </w:r>
            <w:r>
              <w:rPr>
                <w:rFonts w:eastAsia="Arial Narrow" w:cs="Arial Narrow" w:ascii="Arial Narrow" w:hAnsi="Arial Narrow"/>
                <w:lang w:val="pl-PL"/>
              </w:rPr>
              <w:t>koju baštini Ustanova za kulturu Opštine Sjen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-Osnovna škola na mjestu stare tvrđa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Arheološko nalazište Destinikon u blizini sela Vrsjenice, gdje su započeti radovi 1982. vrlo brzo obustavljeni i nikad nisu nasta</w:t>
            </w:r>
            <w:r>
              <w:rPr>
                <w:rFonts w:eastAsia="Arial Narrow" w:cs="Arial Narrow" w:ascii="Arial Narrow" w:hAnsi="Arial Narrow"/>
                <w:b/>
                <w:color w:val="000000"/>
                <w:lang w:val="pl-PL"/>
              </w:rPr>
              <w:t>v</w:t>
            </w: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ljeni</w:t>
            </w:r>
          </w:p>
        </w:tc>
      </w:tr>
      <w:tr>
        <w:trPr>
          <w:trHeight w:val="192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lang w:val="pl-PL"/>
              </w:rPr>
              <w:t>Organizacije i institucije kulture</w:t>
            </w: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Ustanova za kulturu, Biblioteka „Muhamed Abdagić“, KUD "Jedinstvo", Kulturno-prosvetna zajednica, Omladinski park, Zbornik Sjeni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pl-PL"/>
              </w:rPr>
              <w:t>U stagnaci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 xml:space="preserve">- Manji broj kulturnih program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- Djelatnost svedena na povremene (rijetke) aktivnosti usled nedostatka materijalnih sredstava i prostor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 xml:space="preserve">Evidencija kulturnih programa 1985 – 2013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37 kulturnih programa realizovano 1985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10 kulturnih programa realizovano 20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Obnavljanjem Doma kulture stvoreni uslovi za kulturnu reanimaciju grada, Ustanova za kulturu organizuje Oktobarske dane kulture, a NVO akciju "Kulturna revitalizacija Sjenice"</w:t>
            </w:r>
          </w:p>
        </w:tc>
      </w:tr>
      <w:tr>
        <w:trPr>
          <w:trHeight w:val="18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lang w:val="pl-PL"/>
              </w:rPr>
              <w:t>Manifestaci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Književni susreti „Muhamed Abdagić“, Poljoprivredni sajam, Dani sjeničke pite, Straparijada, Krompir veče, Teferiči (vašari)</w:t>
            </w:r>
            <w:r>
              <w:rPr>
                <w:rFonts w:cs="Arial Narrow" w:ascii="Arial Narrow" w:hAnsi="Arial Narrow"/>
                <w:lang w:val="pl-PL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pl-PL"/>
              </w:rPr>
              <w:t>U poras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 xml:space="preserve">- Veći broj novoosnovanih manifestacija (Straparijada, Dani sjeničke pite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- Očuvane su sve starije manifestaci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Povećan broj Teferiča - vašari u povodu vjerskih praznik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 w:ascii="Arial Narrow" w:hAnsi="Arial Narrow"/>
                <w:lang w:val="pl-PL"/>
              </w:rPr>
              <w:t>Novoosnovane manifestacije: Poljoprivredni sajam, Dani sjeničke pite, Straparijad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 w:ascii="Arial Narrow" w:hAnsi="Arial Narrow"/>
                <w:lang w:val="pl-PL"/>
              </w:rPr>
              <w:t>Kontinuitet tradicionalnih manifestacija (Književni susreti „Muhamed Abdagić“, teferič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nb-NO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nb-NO"/>
              </w:rPr>
              <w:t>Krompir veče (ne održava se već 15 godina)</w:t>
            </w:r>
          </w:p>
        </w:tc>
      </w:tr>
      <w:tr>
        <w:trPr>
          <w:trHeight w:val="27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lang w:val="nb-NO"/>
              </w:rPr>
              <w:t>Tradicija i multikulturalnost</w:t>
            </w:r>
            <w:r>
              <w:rPr>
                <w:rFonts w:eastAsia="Arial Narrow" w:cs="Arial Narrow" w:ascii="Arial Narrow" w:hAnsi="Arial Narrow"/>
                <w:color w:val="000000"/>
                <w:lang w:val="nb-N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lang w:val="nb-NO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nb-N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lang w:val="nb-NO"/>
              </w:rPr>
            </w:pPr>
            <w:r>
              <w:rPr>
                <w:rFonts w:eastAsia="Arial Narrow" w:cs="Arial Narrow" w:ascii="Arial Narrow" w:hAnsi="Arial Narrow"/>
                <w:lang w:val="nb-NO"/>
              </w:rPr>
              <w:t>Multietničnost, Vjerske manifestacije,</w:t>
              <w:br/>
              <w:t>Sjeničko ćilimarstv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pl-PL"/>
              </w:rPr>
              <w:t>U poras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 xml:space="preserve">- Kulturni programi u povodu vjerskih praznika su od 1990-tih postali redovni, u njihovoj organizaciji su angažovani pripadnici obeju na lokalu najzastupljenijih etničkih zajednic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- Redovno održavanje kulturno-vjerskih manifestacij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Po popisu stanovnika (2011): Bošnjaci (78,5%), Srbi (19,95%), Ostali (1,5%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- Istraživanje Centra za politička istraživanja "Argument" i IKV Pax Christie (2008), po kom Sjenica ima najtolerantnije međunacionalne i interkonfesionalne odnose od svih mjesta u Sandžak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Ekonomska migracija koja približno jednako pogađa sve nacionalne zajedni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>Geografski položaj i klim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pl-PL"/>
              </w:rPr>
              <w:t>U stagnaci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 xml:space="preserve">Razjedinjavanjem SFRJ i SRJ, Sjenica je postala pogranična opština u Srbiji, udaljena od ekonomskih centara i slabo povezan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Klimatske promjene se posebno odražavaju na mikro-klimu Sjeničko-pešterske visoravni. Na ovaj način su nagle promjene vremenskih prilika postale drastičnije i nepredvidivi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FF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FF0000"/>
                <w:lang w:val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- Putni pravci prema Tutinu i Bijelom Polju su državni putevi II reda i u izgradnji su više decenija. Za završetak pravca prema Tutinu, potrebno je asfaltirati još 8,7 km kolovoza, i to na teritoriji opštine Sjenica. Nakon razdruživanja Crne Gore i Srbije, nema naznaka da će se put prema Bijelom Polju raditi u narednom period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(Podaci o održavanju puteva JP “Direkcija za urbanizam, projektovanje i izgradnju” i “Novi Pazar – Put a.d. RJ Sjenica”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- Srednja godišnja temperatur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6,1°C (1961 – 1990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6,7°C (1981 – 201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 xml:space="preserve">7,0°C (u poslednjih 10 godina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 xml:space="preserve">7,6°C (u poslednje dve godine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- Količina padavin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713 l/m</w:t>
            </w:r>
            <w:r>
              <w:rPr>
                <w:rFonts w:cs="Arial Narrow" w:ascii="Arial Narrow" w:hAnsi="Arial Narrow"/>
                <w:vertAlign w:val="superscript"/>
                <w:lang w:val="pl-PL"/>
              </w:rPr>
              <w:t>2</w:t>
            </w:r>
            <w:r>
              <w:rPr>
                <w:rFonts w:cs="Arial Narrow" w:ascii="Arial Narrow" w:hAnsi="Arial Narrow"/>
                <w:lang w:val="pl-PL"/>
              </w:rPr>
              <w:t xml:space="preserve"> (1961 – 1990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750 l/m</w:t>
            </w:r>
            <w:r>
              <w:rPr>
                <w:rFonts w:cs="Arial Narrow" w:ascii="Arial Narrow" w:hAnsi="Arial Narrow"/>
                <w:vertAlign w:val="superscript"/>
                <w:lang w:val="pl-PL"/>
              </w:rPr>
              <w:t>2</w:t>
            </w:r>
            <w:r>
              <w:rPr>
                <w:rFonts w:cs="Arial Narrow" w:ascii="Arial Narrow" w:hAnsi="Arial Narrow"/>
                <w:lang w:val="pl-PL"/>
              </w:rPr>
              <w:t xml:space="preserve"> (1981 – 201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Oko 800 l/m</w:t>
            </w:r>
            <w:r>
              <w:rPr>
                <w:rFonts w:cs="Arial Narrow" w:ascii="Arial Narrow" w:hAnsi="Arial Narrow"/>
                <w:vertAlign w:val="superscript"/>
                <w:lang w:val="pl-PL"/>
              </w:rPr>
              <w:t>2</w:t>
            </w:r>
            <w:r>
              <w:rPr>
                <w:rFonts w:cs="Arial Narrow" w:ascii="Arial Narrow" w:hAnsi="Arial Narrow"/>
                <w:lang w:val="pl-PL"/>
              </w:rPr>
              <w:t xml:space="preserve"> (u poslednjih 15 godin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Iskorišćenje obnovljivih izvora energije. Na Pešteri je otpočela gradnja vetro-parka i urađena projektna dokumentacija za izgradnju solarne elektrane.</w:t>
            </w:r>
          </w:p>
        </w:tc>
      </w:tr>
      <w:tr>
        <w:trPr>
          <w:trHeight w:val="2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lang w:val="pl-PL"/>
              </w:rPr>
              <w:t>Četiri parka priro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Specijalni rezervati prirode Uvac, Gutavica i Paljevine i Park prirode Golij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pl-PL"/>
              </w:rPr>
              <w:t>U poras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- Povećan broj i površina zaštićenih područj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- Povećana realizacija programa zaštite prirod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- Razvijenija svest građana o značaju i načinima valorizacije zaštićenih prirodnih područj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- Povećan broj turista u rezervatim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Uredbe Vlade R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Izveštaji upravljača područjim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Podaci TO Sjen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 xml:space="preserve">Uredbe  o proglašenju parka prirode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Gutavica (1965), Paljevine (1965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Uvac (1995), Golija (200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Zaštićeno dobro Gutavica nema plan upravljanja, jer je izrada dokumentacije u toku.</w:t>
            </w:r>
          </w:p>
        </w:tc>
      </w:tr>
      <w:tr>
        <w:trPr>
          <w:trHeight w:val="2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>Planine i geodiverzite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/>
                <w:b/>
                <w:bCs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>U poras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/>
                <w:b/>
                <w:bCs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- Veća infrastrukturna opremljenost za smučarske discipline (Golija, Koritnik) i za planinarenje, mountain bike, moto cross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>- Bolje markiranje i uređenje planinarskih staza (Jadovnik, Revuša, Ozren, Giljeva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>- Speleološki objekti su istraženi u većoj meri, prilagođeni za posete manjih grup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- Rudna bogatstva rudarskog basena „Štavalj” preciznije procjenjena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Do 2013. nije bilo markiranih i uređenih staza, a tada je markirano 15 km. Trend je nastavljen u 2014. godi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Ispitani su glavni pećinski kanal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Ušački sistem – 6.185 m (198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Tubića pećina – 1.929 m (199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Baždarska pećina – 617 m (2002), ali je navedeno da pećina završava ponorom, što zahtjeva dalja ispitivanj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Štavalj sa 200 miliona tona potvrđenih rezervi najveće je ležište uglja za podzemnu eksploataciju u Srbi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(Podaci: PSD „Zmajevac”, Zavod za zaštitu prirode, RMU „Štavalj”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U Baždarskoj pećini nisu urađena kompletna ispitivanja.</w:t>
            </w:r>
          </w:p>
        </w:tc>
      </w:tr>
      <w:tr>
        <w:trPr>
          <w:trHeight w:val="2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>Bogatstvo vod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pl-PL"/>
              </w:rPr>
              <w:t>U stagnaci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- Zagađenost voda je sve izraženiji probl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- Količina vode se smanju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- Riblji fond značajno umanjen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lang w:val="pl-PL"/>
              </w:rPr>
            </w:pPr>
            <w:r>
              <w:rPr>
                <w:rFonts w:eastAsia="Arial Narrow" w:cs="Arial Narrow" w:ascii="Arial Narrow" w:hAnsi="Arial Narrow"/>
                <w:lang w:val="pl-PL"/>
              </w:rPr>
              <w:t>Prema podacima</w:t>
            </w: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 xml:space="preserve"> JP „Srbijavode“</w:t>
            </w:r>
            <w:r>
              <w:rPr>
                <w:rFonts w:eastAsia="Arial Narrow" w:cs="Arial Narrow" w:ascii="Arial Narrow" w:hAnsi="Arial Narrow"/>
                <w:lang w:val="pl-PL"/>
              </w:rPr>
              <w:t xml:space="preserve"> kvalitet površinskih voda na teritoriji Opštine Sjenica je druge klase (2008). Problem direktnog izvilanja kanalizacije u rečne tokove uslovljava pad kvaliteta voda, tako da je npr. rijeka Grabovica mestimično i IV klase kvalitet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lang w:val="pl-PL"/>
              </w:rPr>
            </w:pPr>
            <w:r>
              <w:rPr>
                <w:rFonts w:eastAsia="Arial Narrow" w:cs="Arial Narrow" w:ascii="Arial Narrow" w:hAnsi="Arial Narrow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Zemljotres 1980. godine izazvao je tektonski poremećaj i došlo je do pada nivoa vode u vodotokovima (50% pala količina vode Uvca)</w:t>
            </w: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 xml:space="preserve">(Podaci: JKP „Vrela”, JP „Srbijavode“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„</w:t>
            </w: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Rezervat Uvac” i USR „Vapa”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Kao zaštićeno dobro, Uvac i njena pritoka Vapa se poribljavaju akcijama USR „Vapa“ i upravljača rezervata „Uvac“, kao i čišćenje Jezera.</w:t>
            </w:r>
          </w:p>
        </w:tc>
      </w:tr>
      <w:tr>
        <w:trPr>
          <w:trHeight w:val="2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>Raznovrsnost flore i fau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/>
                <w:b/>
                <w:bCs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>U poras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/>
                <w:b/>
                <w:bCs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Uredbama Vlade RS rijetke biljne i životinjske vrste su stavljene pod zaštitu (Bjeloglavi sup, Piramidalna jela, Lincura…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tohtone vrste životinja (poput Sjeničke ovce) su lokalnim strategijama unapređene i istaknute kao vrijednost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ovećan broj uzgajivača lekovitog bilja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Uredbe Vlade R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Podaci i strategije Regionalnog centra za razvoj poljoprivrede i sel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Calibri" w:cs="Calibri"/>
                <w:lang w:val="pl-PL"/>
              </w:rPr>
            </w:pPr>
            <w:r>
              <w:rPr>
                <w:rFonts w:eastAsia="Calibri" w:cs="Calibri" w:ascii="Arial Narrow" w:hAnsi="Arial Narrow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>Poljoprivred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pl-PL"/>
              </w:rPr>
              <w:t>U poras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- Povećana ulaganja u poljoprivred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- Povećana svest o značaju postojanja, zaštite i vrednosti lokalnih poljoprivrednih proizvod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- Nakon 1990-tih raste broj grla stok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- Nakon 1990-tih raste broj poljoprivrednih gazdinstava i njihova bolja tehnička opremljenos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- Povećan broj individualnih domaćinstava koji proizvode baštenske kulture radi prodaje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 xml:space="preserve">- U strategiji održivog razvoja opštine 2010 – 2020, označena kao primarna grana razvoj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- Regionalni centar za razvoj poljoprivrede okončao postupak zaštite geografskog porijekla lokalnih proizvoda (sir, jagnjetina, sudžuk…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- Broj poljoprivrednih gazdinstav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lang w:val="pl-PL"/>
              </w:rPr>
            </w:pPr>
            <w:r>
              <w:rPr>
                <w:rFonts w:eastAsia="Arial Narrow" w:cs="Arial Narrow" w:ascii="Arial Narrow" w:hAnsi="Arial Narrow"/>
                <w:lang w:val="pl-PL"/>
              </w:rPr>
              <w:t>4800 u 2013. godini i</w:t>
            </w: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 xml:space="preserve"> povećavao se u ranijem periodu za 450 – 500 godišnj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lang w:val="pl-PL"/>
              </w:rPr>
            </w:pPr>
            <w:r>
              <w:rPr>
                <w:rFonts w:eastAsia="Arial Narrow" w:cs="Arial Narrow" w:ascii="Arial Narrow" w:hAnsi="Arial Narrow"/>
                <w:lang w:val="pl-PL"/>
              </w:rPr>
              <w:t>Brojnost stočnog fond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>- 35.000 ovaca i 19.500 grla krupne stoke (1990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lang w:val="pl-PL"/>
              </w:rPr>
              <w:t>- 27.000 ovaca i 28.000 grla krupne stoke (201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lang w:val="pl-PL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pl-PL"/>
              </w:rPr>
              <w:t xml:space="preserve">(Podaci Odjeljenja za poljoprivredne delatnosti Opštine Sjenica i </w:t>
            </w:r>
            <w:r>
              <w:rPr>
                <w:rFonts w:eastAsia="Arial Narrow" w:cs="Arial Narrow" w:ascii="Arial Narrow" w:hAnsi="Arial Narrow"/>
                <w:lang w:val="pl-PL"/>
              </w:rPr>
              <w:t>Regionalnog centra za razvoj poljoprivrede i sela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Calibri"/>
                <w:lang w:val="pl-PL"/>
              </w:rPr>
            </w:pPr>
            <w:r>
              <w:rPr>
                <w:rFonts w:eastAsia="Arial Narrow" w:cs="Arial Narrow" w:ascii="Arial Narrow" w:hAnsi="Arial Narrow"/>
                <w:lang w:val="pl-PL"/>
              </w:rPr>
              <w:t>U podatak iz 1990. godine ulaze podaci PIK „Peštera” koji je bio gigant poljoprivredne proizvodnje na ovom prostoru.</w:t>
            </w:r>
          </w:p>
        </w:tc>
      </w:tr>
      <w:tr>
        <w:trPr>
          <w:trHeight w:val="2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lang w:val="pl-PL"/>
              </w:rPr>
            </w:pPr>
            <w:r>
              <w:rPr>
                <w:rFonts w:cs="Calibri" w:ascii="Arial Narrow" w:hAnsi="Arial Narrow"/>
                <w:b/>
                <w:bCs/>
                <w:lang w:val="pl-PL"/>
              </w:rPr>
              <w:t xml:space="preserve">Intelektualni i društveni potencijal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lang w:val="pl-PL"/>
              </w:rPr>
            </w:pPr>
            <w:r>
              <w:rPr>
                <w:rFonts w:cs="Calibri" w:ascii="Arial Narrow" w:hAnsi="Arial Narrow"/>
                <w:b/>
                <w:bCs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lang w:val="pl-PL"/>
              </w:rPr>
            </w:pPr>
            <w:r>
              <w:rPr>
                <w:rFonts w:cs="Calibri" w:ascii="Arial Narrow" w:hAnsi="Arial Narrow"/>
                <w:lang w:val="pl-PL"/>
              </w:rPr>
              <w:t xml:space="preserve">Intelektualna elit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lang w:val="pl-PL"/>
              </w:rPr>
            </w:pPr>
            <w:r>
              <w:rPr>
                <w:rFonts w:cs="Calibri" w:ascii="Arial Narrow" w:hAnsi="Arial Narrow"/>
                <w:lang w:val="pl-PL"/>
              </w:rPr>
              <w:t>Kvalitetan stručni kadar u raznim djelatnosti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lang w:val="pl-PL"/>
              </w:rPr>
            </w:pPr>
            <w:r>
              <w:rPr>
                <w:rFonts w:eastAsia="Arial Narrow" w:cs="Arial Narrow" w:ascii="Arial Narrow" w:hAnsi="Arial Narrow"/>
                <w:lang w:val="pl-PL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Arial Narrow" w:hAnsi="Arial Narrow"/>
                <w:b/>
                <w:bCs/>
                <w:lang w:val="pl-PL"/>
              </w:rPr>
              <w:t>U blagom poras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b/>
                <w:b/>
                <w:bCs/>
                <w:lang w:val="pl-PL"/>
              </w:rPr>
            </w:pPr>
            <w:r>
              <w:rPr>
                <w:rFonts w:cs="Calibri" w:ascii="Arial Narrow" w:hAnsi="Arial Narrow"/>
                <w:b/>
                <w:bCs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Arial Narrow" w:hAnsi="Arial Narrow"/>
                <w:lang w:val="pl-PL"/>
              </w:rPr>
              <w:t xml:space="preserve">- Broj novootovrenih smjerova u Tehničko-poljoprivrednoj školi je značajno uveća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lang w:val="pl-PL"/>
              </w:rPr>
            </w:pPr>
            <w:r>
              <w:rPr>
                <w:rFonts w:cs="Calibri" w:ascii="Arial Narrow" w:hAnsi="Arial Narrow"/>
                <w:lang w:val="pl-PL"/>
              </w:rPr>
              <w:t xml:space="preserve">- Raste broj i procenat studenata viših škola i fakulteta u opštoj populaciji u Sjenic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lang w:val="pl-PL"/>
              </w:rPr>
            </w:pPr>
            <w:r>
              <w:rPr>
                <w:rFonts w:cs="Calibri" w:ascii="Arial Narrow" w:hAnsi="Arial Narrow"/>
                <w:lang w:val="pl-PL"/>
              </w:rPr>
              <w:t>- Tokom više decenija visok je procenat mladih koji studiraju i posle završenih osnovnih studija nastavljaju stručno usavršavan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lang w:val="pl-PL"/>
              </w:rPr>
            </w:pPr>
            <w:r>
              <w:rPr>
                <w:rFonts w:cs="Calibri" w:ascii="Arial Narrow" w:hAnsi="Arial Narrow"/>
                <w:lang w:val="pl-PL"/>
              </w:rPr>
              <w:t>- Nedovoljno je visok i stagnira broj studenata koji biraju trenutno najaktuelnije i najtraženije struke, dok neke manje tražene struke i dalje upisuje veliki broj mladi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lang w:val="pl-PL"/>
              </w:rPr>
            </w:pPr>
            <w:r>
              <w:rPr>
                <w:rFonts w:cs="Calibri" w:ascii="Arial Narrow" w:hAnsi="Arial Narrow"/>
                <w:lang w:val="pl-PL"/>
              </w:rPr>
              <w:t xml:space="preserve">- Raste broj visokoobrazovnih stručnjaka i naučnih radnika poreklom iz Sjenice koji rade u različitim ustanovama u inostranstvu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lang w:val="pl-PL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lang w:val="pl-PL"/>
              </w:rPr>
              <w:t xml:space="preserve">- Određeni </w:t>
            </w:r>
            <w:r>
              <w:rPr>
                <w:rFonts w:cs="Calibri" w:ascii="Arial Narrow" w:hAnsi="Arial Narrow"/>
                <w:lang w:val="pl-PL"/>
              </w:rPr>
              <w:t>broj mladih se upisuje na neakreditovane visokoškolske ustanove, tako da unatoč velikom broju studenata, lokalni stručni kadar je u stagnaciji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lang w:val="pl-PL"/>
              </w:rPr>
            </w:pPr>
            <w:r>
              <w:rPr>
                <w:rFonts w:cs="Calibri" w:ascii="Arial Narrow" w:hAnsi="Arial Narrow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lang w:val="pl-PL"/>
              </w:rPr>
            </w:pPr>
            <w:r>
              <w:rPr>
                <w:rFonts w:cs="Calibri" w:ascii="Arial Narrow" w:hAnsi="Arial Narrow"/>
                <w:lang w:val="pl-PL"/>
              </w:rPr>
              <w:t>–</w:t>
            </w:r>
            <w:r>
              <w:rPr>
                <w:rFonts w:eastAsia="Arial Narrow" w:cs="Arial Narrow" w:ascii="Arial Narrow" w:hAnsi="Arial Narrow"/>
                <w:lang w:val="pl-PL"/>
              </w:rPr>
              <w:t xml:space="preserve"> </w:t>
            </w:r>
            <w:r>
              <w:rPr>
                <w:rFonts w:cs="Calibri" w:ascii="Arial Narrow" w:hAnsi="Arial Narrow"/>
                <w:lang w:val="pl-PL"/>
              </w:rPr>
              <w:t xml:space="preserve">12 novih obrazovnih profila, u poljoprivrednoj, prehrambenoj i elektro struci (od 2004. godine)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lang w:val="pl-PL"/>
              </w:rPr>
            </w:pPr>
            <w:r>
              <w:rPr>
                <w:rFonts w:cs="Calibri" w:ascii="Arial Narrow" w:hAnsi="Arial Narrow"/>
                <w:lang w:val="pl-PL"/>
              </w:rPr>
              <w:t>- 172 nezaposlene osobe sa VII stepenom obrazovanja (novembar 2013. evidencija NSZ), uglavnom se radi o ekonomskoj, pravnoj, učiteljskoj ili jezičkoj struci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lang w:val="pl-PL"/>
              </w:rPr>
            </w:pPr>
            <w:r>
              <w:rPr>
                <w:rFonts w:cs="Calibri" w:ascii="Arial Narrow" w:hAnsi="Arial Narrow"/>
                <w:lang w:val="pl-PL"/>
              </w:rPr>
              <w:t>- Više od 150 stručnih i naučnih radnika porijeklom iz Sjenice radi na univerzitetima širom svijeta (izvor: Zbornik Sjenice, kao i razni zbornici stručnih radova – pulmologija, geodezija, klimatologija, agronomija...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lang w:val="pl-PL"/>
              </w:rPr>
            </w:pPr>
            <w:r>
              <w:rPr>
                <w:rFonts w:cs="Calibri" w:ascii="Arial Narrow" w:hAnsi="Arial Narrow"/>
                <w:lang w:val="pl-PL"/>
              </w:rPr>
              <w:t>-  Primjeri poput Novaka Nedića, profesora robotike Univerziteta UCLA u Los Anđelesu, rahmetli Rasima Muminovića, profesor emeritus filozofije Univerziteta u Sarajevu, Erdoan Vrcić, profesor medicine Univerziteta u Izmiru, Šaćir Eminović, profesor filozofije Univerziteta u Bolonji. Veliki broj mladih stručnjaka danas radi na univerzitetima širom bivše Jugoslavij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lang w:val="pl-PL"/>
              </w:rPr>
            </w:pPr>
            <w:r>
              <w:rPr>
                <w:rFonts w:cs="Calibri" w:ascii="Arial Narrow" w:hAnsi="Arial Narrow"/>
                <w:lang w:val="pl-PL"/>
              </w:rPr>
              <w:t>Kao i svuda u Srbiji, primećeno je da obrazovani ljudi nedovoljno učestvuju u javnom i društvenom životu i nedovoljno utiču na javno mnjenj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lang w:val="pl-PL"/>
              </w:rPr>
            </w:pPr>
            <w:r>
              <w:rPr>
                <w:rFonts w:cs="Calibri" w:ascii="Arial Narrow" w:hAnsi="Arial Narrow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lang w:val="pl-PL"/>
              </w:rPr>
            </w:pPr>
            <w:r>
              <w:rPr>
                <w:rFonts w:cs="Calibri" w:ascii="Arial Narrow" w:hAnsi="Arial Narrow"/>
                <w:lang w:val="pl-PL"/>
              </w:rPr>
              <w:t>Kadrovi neakreditovanih visoko-školskih ustanova, predstavljaju podatak za statistiku, ali ne doprinose značajno potencijalu zajednice</w:t>
            </w:r>
          </w:p>
        </w:tc>
      </w:tr>
      <w:tr>
        <w:trPr>
          <w:trHeight w:val="16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  <w:b/>
              </w:rPr>
              <w:t>Tradicija građanskog aktivizma</w:t>
            </w:r>
            <w:r>
              <w:rPr>
                <w:rFonts w:cs="Calibri" w:ascii="Arial Narrow" w:hAnsi="Arial Narrow"/>
                <w:b/>
                <w:bCs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</w:rPr>
            </w:pPr>
            <w:r>
              <w:rPr>
                <w:rFonts w:cs="Calibri" w:ascii="Arial Narrow" w:hAnsi="Arial Narrow"/>
                <w:b/>
                <w:bCs/>
              </w:rPr>
              <w:t>U porast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</w:rPr>
            </w:pPr>
            <w:r>
              <w:rPr>
                <w:rFonts w:cs="Calibri" w:ascii="Arial Narrow" w:hAnsi="Arial Narrow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Arial Narrow" w:hAnsi="Arial Narrow"/>
              </w:rPr>
              <w:t>- Sve veći broj nevladinih organizacija (NVO) i udruženja građana i aktivnih članova u njim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sussalistom"/>
              <w:spacing w:lineRule="auto" w:line="240" w:before="0" w:after="0"/>
              <w:ind w:left="0" w:hanging="0"/>
              <w:contextualSpacing/>
              <w:rPr>
                <w:rFonts w:ascii="Arial Narrow" w:hAnsi="Arial Narrow" w:cs="Calibri"/>
                <w:lang w:val="pl-PL"/>
              </w:rPr>
            </w:pPr>
            <w:r>
              <w:rPr>
                <w:rFonts w:cs="Calibri" w:ascii="Arial Narrow" w:hAnsi="Arial Narrow"/>
                <w:lang w:val="pl-PL"/>
              </w:rPr>
              <w:t>Broj NVO u Agenciji za privredne registre:</w:t>
            </w:r>
          </w:p>
          <w:p>
            <w:pPr>
              <w:pStyle w:val="Pasussalisto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Arial Narrow" w:hAnsi="Arial Narrow"/>
                <w:lang w:val="nb-NO"/>
              </w:rPr>
              <w:t>- 3 (2000)          - 9 (2013)</w:t>
            </w:r>
          </w:p>
          <w:p>
            <w:pPr>
              <w:pStyle w:val="Pasussalistom"/>
              <w:spacing w:lineRule="auto" w:line="240" w:before="0" w:after="0"/>
              <w:ind w:left="0" w:hanging="0"/>
              <w:contextualSpacing/>
              <w:rPr>
                <w:rFonts w:ascii="Arial Narrow" w:hAnsi="Arial Narrow" w:cs="Calibri"/>
                <w:lang w:val="nb-NO"/>
              </w:rPr>
            </w:pPr>
            <w:r>
              <w:rPr>
                <w:rFonts w:cs="Calibri" w:ascii="Arial Narrow" w:hAnsi="Arial Narrow"/>
                <w:lang w:val="nb-NO"/>
              </w:rPr>
              <w:t>Sve ove organizacije su aktivne sa trendom povećanja broja članova i aktivista.</w:t>
            </w:r>
          </w:p>
          <w:p>
            <w:pPr>
              <w:pStyle w:val="Pasussalistom"/>
              <w:spacing w:lineRule="auto" w:line="240" w:before="0" w:after="0"/>
              <w:ind w:left="0" w:hanging="0"/>
              <w:contextualSpacing/>
              <w:rPr>
                <w:rFonts w:ascii="Arial Narrow" w:hAnsi="Arial Narrow" w:cs="Calibri"/>
                <w:lang w:val="nb-NO"/>
              </w:rPr>
            </w:pPr>
            <w:r>
              <w:rPr>
                <w:rFonts w:cs="Calibri" w:ascii="Arial Narrow" w:hAnsi="Arial Narrow"/>
                <w:lang w:val="nb-NO"/>
              </w:rPr>
            </w:r>
          </w:p>
          <w:p>
            <w:pPr>
              <w:pStyle w:val="Pasussalisto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Arial Narrow" w:hAnsi="Arial Narrow"/>
                <w:lang w:val="nb-NO"/>
              </w:rPr>
              <w:t>- Broj ljudi angažovanih u izbornim ciklusima, pri čemu su uračunati samo kandidati za odbornike na izbornim listama i kontrolori:</w:t>
            </w:r>
          </w:p>
          <w:p>
            <w:pPr>
              <w:pStyle w:val="Pasussalistom"/>
              <w:spacing w:lineRule="auto" w:line="240" w:before="0" w:after="0"/>
              <w:ind w:left="0" w:hanging="0"/>
              <w:contextualSpacing/>
              <w:rPr>
                <w:rFonts w:ascii="Arial Narrow" w:hAnsi="Arial Narrow" w:cs="Calibri"/>
                <w:lang w:val="pl-PL"/>
              </w:rPr>
            </w:pPr>
            <w:r>
              <w:rPr>
                <w:rFonts w:cs="Calibri" w:ascii="Arial Narrow" w:hAnsi="Arial Narrow"/>
                <w:lang w:val="pl-PL"/>
              </w:rPr>
              <w:t>- 1086 (2004)</w:t>
            </w:r>
          </w:p>
          <w:p>
            <w:pPr>
              <w:pStyle w:val="Pasussalistom"/>
              <w:spacing w:lineRule="auto" w:line="240" w:before="0" w:after="0"/>
              <w:ind w:left="0" w:hanging="0"/>
              <w:contextualSpacing/>
              <w:rPr>
                <w:rFonts w:ascii="Arial Narrow" w:hAnsi="Arial Narrow" w:cs="Calibri"/>
                <w:lang w:val="pl-PL"/>
              </w:rPr>
            </w:pPr>
            <w:r>
              <w:rPr>
                <w:rFonts w:cs="Calibri" w:ascii="Arial Narrow" w:hAnsi="Arial Narrow"/>
                <w:lang w:val="pl-PL"/>
              </w:rPr>
              <w:t xml:space="preserve">- 1448 (2012) </w:t>
            </w:r>
          </w:p>
          <w:p>
            <w:pPr>
              <w:pStyle w:val="Pasussalistom"/>
              <w:spacing w:lineRule="auto" w:line="240" w:before="0" w:after="0"/>
              <w:ind w:left="0" w:hanging="0"/>
              <w:contextualSpacing/>
              <w:rPr>
                <w:rFonts w:ascii="Arial Narrow" w:hAnsi="Arial Narrow" w:cs="Calibri"/>
                <w:lang w:val="pl-PL"/>
              </w:rPr>
            </w:pPr>
            <w:r>
              <w:rPr>
                <w:rFonts w:cs="Calibri" w:ascii="Arial Narrow" w:hAnsi="Arial Narrow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lang w:val="pl-PL"/>
              </w:rPr>
            </w:pPr>
            <w:r>
              <w:rPr>
                <w:rFonts w:cs="Calibri" w:ascii="Arial Narrow" w:hAnsi="Arial Narrow"/>
                <w:lang w:val="pl-PL"/>
              </w:rPr>
              <w:t>Raste broj političkih partija, ali broj članova u njima ukupno ostaje prilično nepromjenjen. Osnivanjem novih stranaka, dolazi do prelivanja određenog broja članova iz neke postojeće u novo nastalu, bez promjene ukupne mase.</w:t>
            </w:r>
          </w:p>
        </w:tc>
      </w:tr>
      <w:tr>
        <w:trPr>
          <w:trHeight w:val="16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  <w:b/>
                <w:bCs/>
              </w:rPr>
              <w:t>Mlad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lang w:val="pl-PL"/>
              </w:rPr>
            </w:pPr>
            <w:r>
              <w:rPr>
                <w:rFonts w:cs="Calibri" w:ascii="Arial Narrow" w:hAnsi="Arial Narrow"/>
                <w:b/>
                <w:bCs/>
                <w:lang w:val="pl-PL"/>
              </w:rPr>
              <w:t>U porast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lang w:val="pl-PL"/>
              </w:rPr>
            </w:pPr>
            <w:r>
              <w:rPr>
                <w:rFonts w:cs="Calibri" w:ascii="Arial Narrow" w:hAnsi="Arial Narrow"/>
                <w:b/>
                <w:bCs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lang w:val="pl-PL"/>
              </w:rPr>
            </w:pPr>
            <w:r>
              <w:rPr>
                <w:rFonts w:cs="Calibri" w:ascii="Arial Narrow" w:hAnsi="Arial Narrow"/>
                <w:lang w:val="pl-PL"/>
              </w:rPr>
              <w:t>- Broj mladih u odnosu na opštu populaciju je u porast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lang w:val="pl-PL"/>
              </w:rPr>
            </w:pPr>
            <w:r>
              <w:rPr>
                <w:rFonts w:cs="Calibri" w:ascii="Arial Narrow" w:hAnsi="Arial Narrow"/>
                <w:lang w:val="pl-PL"/>
              </w:rPr>
              <w:t>- Održava se visok prirodni prirašta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lang w:val="pl-PL"/>
              </w:rPr>
            </w:pPr>
            <w:r>
              <w:rPr>
                <w:rFonts w:cs="Calibri" w:ascii="Arial Narrow" w:hAnsi="Arial Narrow"/>
                <w:lang w:val="pl-PL"/>
              </w:rPr>
              <w:t>- Nizak procenat mladih koji imaju iskustvo sa upotrebom droga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Arial Narrow" w:hAnsi="Arial Narrow"/>
                <w:lang w:val="pl-PL"/>
              </w:rPr>
              <w:t>- Sjenica je treća opština u Srbiji po stopi nataliteta (14%), treća po najmanjoj stopi mortaliteta (8,8%) i jedna je od samo 8 opština u Srbiji koja ima pozitivan prirodni prirašta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Arial Narrow" w:hAnsi="Arial Narrow"/>
                <w:lang w:val="pl-PL"/>
              </w:rPr>
              <w:t>- 40% stanovnika mlađe je od 30 godina</w:t>
            </w:r>
            <w:r>
              <w:rPr>
                <w:rFonts w:cs="Calibri" w:ascii="Arial Narrow" w:hAnsi="Arial Narrow"/>
                <w:color w:val="000000"/>
                <w:lang w:val="pl-PL"/>
              </w:rPr>
              <w:t>, prosečna starost stanovništva je 37 godina, što je jedna od tri opštine sa najmlađom populacijom u Srbi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lang w:val="pl-PL"/>
              </w:rPr>
            </w:pPr>
            <w:r>
              <w:rPr>
                <w:rFonts w:cs="Calibri" w:ascii="Arial Narrow" w:hAnsi="Arial Narrow"/>
                <w:color w:val="000000"/>
                <w:lang w:val="pl-PL"/>
              </w:rPr>
              <w:t>- Stopa prirodnog priraštaja iznosi 9,5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Arial Narrow" w:hAnsi="Arial Narrow"/>
                <w:lang w:val="pl-PL"/>
              </w:rPr>
              <w:t>- Broj mladih koji imaju iskustvo sa narkoticima je izuzetno nizak (0,1%), prema podacima Doma zdravl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lang w:val="pl-PL"/>
              </w:rPr>
            </w:pPr>
            <w:r>
              <w:rPr>
                <w:rFonts w:cs="Calibri" w:ascii="Arial Narrow" w:hAnsi="Arial Narrow"/>
                <w:lang w:val="pl-PL"/>
              </w:rPr>
            </w:r>
          </w:p>
        </w:tc>
      </w:tr>
      <w:tr>
        <w:trPr>
          <w:trHeight w:val="120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Calibri"/>
                <w:lang w:val="pl-PL"/>
              </w:rPr>
            </w:pPr>
            <w:r>
              <w:rPr>
                <w:rFonts w:cs="Calibri" w:ascii="Arial Narrow" w:hAnsi="Arial Narrow"/>
                <w:b/>
                <w:bCs/>
                <w:lang w:val="pl-PL"/>
              </w:rPr>
              <w:t>Sportski teren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Calibri"/>
                <w:lang w:val="pl-PL"/>
              </w:rPr>
            </w:pPr>
            <w:r>
              <w:rPr>
                <w:rFonts w:cs="Calibri" w:ascii="Arial Narrow" w:hAnsi="Arial Narrow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Calibri"/>
                <w:lang w:val="pl-PL"/>
              </w:rPr>
            </w:pPr>
            <w:r>
              <w:rPr>
                <w:rFonts w:cs="Calibri" w:ascii="Arial Narrow" w:hAnsi="Arial Narrow"/>
                <w:lang w:val="pl-PL"/>
              </w:rPr>
              <w:t xml:space="preserve">Ski-centar „Žari“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Calibri"/>
                <w:lang w:val="pl-PL"/>
              </w:rPr>
            </w:pPr>
            <w:r>
              <w:rPr>
                <w:rFonts w:cs="Calibri" w:ascii="Arial Narrow" w:hAnsi="Arial Narrow"/>
                <w:lang w:val="pl-PL"/>
              </w:rPr>
              <w:t xml:space="preserve">Sportski kompleks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Calibri"/>
                <w:lang w:val="pl-PL"/>
              </w:rPr>
            </w:pPr>
            <w:r>
              <w:rPr>
                <w:rFonts w:cs="Calibri" w:ascii="Arial Narrow" w:hAnsi="Arial Narrow"/>
                <w:lang w:val="pl-PL"/>
              </w:rPr>
              <w:t>Prirodni uslovi za visinsku priprem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lang w:val="pl-PL"/>
              </w:rPr>
            </w:pPr>
            <w:r>
              <w:rPr>
                <w:rFonts w:cs="Calibri" w:ascii="Arial Narrow" w:hAnsi="Arial Narrow"/>
                <w:b/>
                <w:bCs/>
                <w:lang w:val="pl-PL"/>
              </w:rPr>
              <w:t>U porast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lang w:val="pl-PL"/>
              </w:rPr>
            </w:pPr>
            <w:r>
              <w:rPr>
                <w:rFonts w:cs="Calibri" w:ascii="Arial Narrow" w:hAnsi="Arial Narrow"/>
                <w:b/>
                <w:bCs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Arial Narrow" w:hAnsi="Arial Narrow"/>
                <w:lang w:val="pl-PL"/>
              </w:rPr>
              <w:t>- Broj izgrađenih i uređenih sportskih terena za različite sportove i discipline je u stalnom porastu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lang w:val="pl-PL"/>
              </w:rPr>
            </w:pPr>
            <w:r>
              <w:rPr>
                <w:rFonts w:cs="Calibri" w:ascii="Arial Narrow" w:hAnsi="Arial Narrow"/>
                <w:lang w:val="pl-PL"/>
              </w:rPr>
              <w:t xml:space="preserve">Od 2007. godine nije prošla godina bez izgradnje barem jednog sportskog terena, među kojima je sportska hala sa 1500 mjesta i moderan Ski-centar „Žari“, kao i obilje malih (mini pič, bič volej...) terena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lang w:val="pl-PL"/>
              </w:rPr>
            </w:pPr>
            <w:r>
              <w:rPr>
                <w:rFonts w:cs="Calibri" w:ascii="Arial Narrow" w:hAnsi="Arial Narrow"/>
                <w:lang w:val="pl-PL"/>
              </w:rPr>
            </w:r>
          </w:p>
        </w:tc>
      </w:tr>
      <w:tr>
        <w:trPr>
          <w:trHeight w:val="65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bCs/>
                <w:lang w:val="pl-PL"/>
              </w:rPr>
            </w:pPr>
            <w:r>
              <w:rPr>
                <w:rFonts w:cs="Calibri" w:ascii="Arial Narrow" w:hAnsi="Arial Narrow"/>
                <w:b/>
                <w:bCs/>
                <w:lang w:val="pl-PL"/>
              </w:rPr>
              <w:t>Sportisti i sportske manifestacij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lang w:val="pl-PL"/>
              </w:rPr>
            </w:pPr>
            <w:r>
              <w:rPr>
                <w:rFonts w:cs="Calibri" w:ascii="Arial Narrow" w:hAnsi="Arial Narrow"/>
                <w:b/>
                <w:bCs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lang w:val="pl-PL"/>
              </w:rPr>
            </w:pPr>
            <w:r>
              <w:rPr>
                <w:rFonts w:cs="Calibri" w:ascii="Arial Narrow" w:hAnsi="Arial Narrow"/>
                <w:lang w:val="pl-PL"/>
              </w:rPr>
              <w:t>Sportski klubovi i udruženja, Uspješni sportisti, Tradicija sportsko-pedagoškog rada, Turniri i ostale sportske manifestaci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lang w:val="pl-PL"/>
              </w:rPr>
            </w:pPr>
            <w:r>
              <w:rPr>
                <w:rFonts w:cs="Calibri" w:ascii="Arial Narrow" w:hAnsi="Arial Narrow"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lang w:val="pl-PL"/>
              </w:rPr>
            </w:pPr>
            <w:r>
              <w:rPr>
                <w:rFonts w:cs="Calibri" w:ascii="Arial Narrow" w:hAnsi="Arial Narrow"/>
                <w:b/>
                <w:bCs/>
                <w:lang w:val="pl-PL"/>
              </w:rPr>
              <w:t>U porast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lang w:val="pl-PL"/>
              </w:rPr>
            </w:pPr>
            <w:r>
              <w:rPr>
                <w:rFonts w:cs="Calibri" w:ascii="Arial Narrow" w:hAnsi="Arial Narrow"/>
                <w:b/>
                <w:bCs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lang w:val="pl-PL"/>
              </w:rPr>
            </w:pPr>
            <w:r>
              <w:rPr>
                <w:rFonts w:cs="Calibri" w:ascii="Arial Narrow" w:hAnsi="Arial Narrow"/>
                <w:lang w:val="pl-PL"/>
              </w:rPr>
              <w:t>- Raste broj sportskih klubova u različitim sportskim granama i disciplinama, naročito za zimske sportov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lang w:val="pl-PL"/>
              </w:rPr>
            </w:pPr>
            <w:r>
              <w:rPr>
                <w:rFonts w:cs="Calibri" w:ascii="Arial Narrow" w:hAnsi="Arial Narrow"/>
                <w:lang w:val="pl-PL"/>
              </w:rPr>
              <w:t>- Veliki broj olimpijaca i drugih reprezentativaca, među kojima su i evropski i svetski šampion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lang w:val="pl-PL"/>
              </w:rPr>
            </w:pPr>
            <w:r>
              <w:rPr>
                <w:rFonts w:cs="Calibri" w:ascii="Arial Narrow" w:hAnsi="Arial Narrow"/>
                <w:lang w:val="pl-PL"/>
              </w:rPr>
              <w:t>- U porastu broj turnira i ostalih sportskih manifestacij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lang w:val="pl-PL"/>
              </w:rPr>
            </w:pPr>
            <w:r>
              <w:rPr>
                <w:rFonts w:cs="Calibri" w:ascii="Arial Narrow" w:hAnsi="Arial Narrow"/>
                <w:lang w:val="pl-PL"/>
              </w:rPr>
              <w:t xml:space="preserve">- Ukupno ima 28 registrovanih sportskih klubova i udruženja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lang w:val="pl-PL"/>
              </w:rPr>
            </w:pPr>
            <w:r>
              <w:rPr>
                <w:rFonts w:cs="Calibri" w:ascii="Arial Narrow" w:hAnsi="Arial Narrow"/>
                <w:lang w:val="pl-PL"/>
              </w:rPr>
              <w:t xml:space="preserve">- Aktuelni olimpijci i reprezentativci su Asmir Kolašinac, Milanko Petrović, Muamer Hukić (Marco Huck), Sanel Papić..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lang w:val="pl-PL"/>
              </w:rPr>
            </w:pPr>
            <w:r>
              <w:rPr>
                <w:rFonts w:cs="Calibri" w:ascii="Arial Narrow" w:hAnsi="Arial Narrow"/>
                <w:lang w:val="pl-PL"/>
              </w:rPr>
              <w:t>- Sandžačke igre, lokalni turniri, učešće lokalnih klubova u ligama (uglavnom nižeg ranga)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Arial Narrow" w:hAnsi="Arial Narrow"/>
                <w:lang w:val="pl-PL"/>
              </w:rPr>
              <w:t xml:space="preserve">Izgradnjom Ski centra „Žari“, Sjenica će biti domaćin nacionalnih i međunarodnih takmičenja u nordijskim disciplinam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lang w:val="pl-PL"/>
              </w:rPr>
            </w:pPr>
            <w:r>
              <w:rPr>
                <w:rFonts w:cs="Calibri" w:ascii="Arial Narrow" w:hAnsi="Arial Narrow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lang w:val="pl-PL"/>
              </w:rPr>
            </w:pPr>
            <w:r>
              <w:rPr>
                <w:rFonts w:cs="Calibri" w:ascii="Arial Narrow" w:hAnsi="Arial Narrow"/>
                <w:lang w:val="pl-PL"/>
              </w:rPr>
              <w:t>Opština sredstvima iz budžeta podržava sve klubove i udruženja u skladu sa njihovim finansijskim izvještajima, realnim potrebama i mogućnostima.</w:t>
            </w:r>
          </w:p>
        </w:tc>
      </w:tr>
    </w:tbl>
    <w:p>
      <w:pPr>
        <w:pStyle w:val="Normal"/>
        <w:rPr>
          <w:rFonts w:eastAsia="Calibri" w:cs="Calibri"/>
          <w:lang w:val="pl-PL"/>
        </w:rPr>
      </w:pPr>
      <w:r>
        <w:rPr>
          <w:rFonts w:eastAsia="Calibri" w:cs="Calibri"/>
          <w:lang w:val="pl-PL"/>
        </w:rPr>
      </w:r>
    </w:p>
    <w:p>
      <w:pPr>
        <w:pStyle w:val="Normal"/>
        <w:spacing w:before="0" w:after="200"/>
        <w:rPr>
          <w:rFonts w:eastAsia="Calibri" w:cs="Calibri"/>
          <w:lang w:val="pl-PL"/>
        </w:rPr>
      </w:pPr>
      <w:r>
        <w:rPr>
          <w:rFonts w:eastAsia="Calibri" w:cs="Calibri"/>
          <w:lang w:val="pl-PL"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20:46:00Z</dcterms:created>
  <dc:creator>F</dc:creator>
  <dc:description/>
  <cp:keywords/>
  <dc:language>en-US</dc:language>
  <cp:lastModifiedBy>Dejan Maksimovic</cp:lastModifiedBy>
  <dcterms:modified xsi:type="dcterms:W3CDTF">2014-01-11T20:58:00Z</dcterms:modified>
  <cp:revision>5</cp:revision>
  <dc:subject/>
  <dc:title>VREDNOST</dc:title>
</cp:coreProperties>
</file>